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rPr>
          <w:rFonts w:ascii="Arial" w:hAnsi="Arial" w:cs="Arial"/>
          <w:color w:val="000000"/>
          <w:lang w:val="en-US" w:eastAsia="en-US"/>
        </w:rPr>
      </w:pPr>
      <w:r>
        <w:rPr>
          <w:rFonts w:cs="Arial" w:ascii="Arial" w:hAnsi="Arial"/>
          <w:color w:val="000000"/>
          <w:lang w:val="en-US" w:eastAsia="en-US"/>
        </w:rPr>
        <w:t>IV: THE NEW EDUCATION FOR AGRICULTURE</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IN 1879, the president of Iowa State Agricultural College announced the appointment of Seaman A. Knapp to the newly established chair of Practical and Experimental Agriculture. The news was broken to an audience obviously expectant that the college and the new pro</w:t>
        <w:softHyphen/>
        <w:t>fessor would pass some minor miracles for the farmers of the state.</w:t>
      </w:r>
    </w:p>
    <w:p>
      <w:pPr>
        <w:pStyle w:val="Normal"/>
        <w:ind w:left="0" w:right="0" w:firstLine="432"/>
        <w:rPr>
          <w:rFonts w:ascii="Arial" w:hAnsi="Arial" w:cs="Arial"/>
          <w:color w:val="000000"/>
          <w:lang w:val="en-US" w:eastAsia="en-US"/>
        </w:rPr>
      </w:pPr>
      <w:r>
        <w:rPr>
          <w:rFonts w:cs="Arial" w:ascii="Arial" w:hAnsi="Arial"/>
          <w:color w:val="000000"/>
          <w:lang w:val="en-US" w:eastAsia="en-US"/>
        </w:rPr>
        <w:t>An expanded program of farm experimentation at the college had been a favorite text with editor and breeder Knapp. Readers of the Journal and converts won by Knapp and his fellow missionaries in the cause of scientific farming now sat back expecting wonder</w:t>
        <w:softHyphen/>
        <w:t>working formulas to conjure up prosperity overnight. Most farmers had no notion of the cost, the complex paraphernalia, and the years of patient exploration needed to conduct successful experiments. These obstacles to cheap and speedy victories went blithely un</w:t>
        <w:softHyphen/>
        <w:t>perceived, while the phrase of "farm experiments" took on a sense of magic incantation.</w:t>
      </w:r>
    </w:p>
    <w:p>
      <w:pPr>
        <w:pStyle w:val="Normal"/>
        <w:ind w:left="0" w:right="0" w:firstLine="432"/>
        <w:rPr>
          <w:rFonts w:ascii="Arial" w:hAnsi="Arial" w:cs="Arial"/>
          <w:color w:val="000000"/>
          <w:lang w:val="en-US" w:eastAsia="en-US"/>
        </w:rPr>
      </w:pPr>
      <w:r>
        <w:rPr>
          <w:rFonts w:cs="Arial" w:ascii="Arial" w:hAnsi="Arial"/>
          <w:color w:val="000000"/>
          <w:lang w:val="en-US" w:eastAsia="en-US"/>
        </w:rPr>
        <w:t>According to the Iowa State Register, President Welch had tri</w:t>
        <w:softHyphen/>
        <w:t>umphed over two rival institutions in securing the services of this "fine scholar . . . and live man interested in developing the soil and elevating the citizenship of Iowa." 1 Kansas and Purdue each had offered Knapp a presidency. The professor had chosen to remain with his adopted state and President Welch anticipated great "en</w:t>
        <w:softHyphen/>
        <w:t>deavors in the important department of farm experiment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Now the best processes for an Iowa climate and soil, the most profitable stock for given purposes in this prairie State, and the most economic mate</w:t>
        <w:softHyphen/>
        <w:t>rials and methods in feeding, and the most productive varieties of seed are all to be determined by accurate and careful experiments, whereof the results shall be published and sent broadcast.</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Agricultural College has long desired to enter fully upon this great work, but, until now, the right man and adequate means for the enter</w:t>
        <w:softHyphen/>
        <w:t>prise were not forthcoming. Professor Knapp will commence systematic experiments next spring and will make a public report of the outcome every fall thereafter.2</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All these splendid scientific achievements envisioned by President Welch had to be nurtured and brought to fruitage by an Alma Mater whose finances were insufficient and erratic, whose faculty was under</w:t>
        <w:softHyphen/>
        <w:t>staffed and overworked, and whose aims as well as the methods of attaining them were topics of constant conflict and partisan confusion both on the campus and throughout the State.</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Congress had declared that the leading object of the land-grant colleges should be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hanging="0"/>
        <w:rPr>
          <w:rFonts w:ascii="Arial" w:hAnsi="Arial" w:cs="Arial"/>
          <w:color w:val="000000"/>
          <w:lang w:val="en-US" w:eastAsia="en-US"/>
        </w:rPr>
      </w:pPr>
      <w:r>
        <w:rPr>
          <w:rFonts w:cs="Arial" w:ascii="Arial" w:hAnsi="Arial"/>
          <w:color w:val="000000"/>
          <w:lang w:val="en-US" w:eastAsia="en-US"/>
        </w:rPr>
        <w:t>to teach such branches of learning as related to agriculture and mechanic arts, in such manner as the legislatures of the State may respectively pre</w:t>
        <w:softHyphen/>
        <w:t>scribe, in order to promote the liberal and practical education of the in</w:t>
        <w:softHyphen/>
        <w:t>dustrial classes in the several pursuits and professions in life.3</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Other scientific and classical studies, however, were not to be ex</w:t>
        <w:softHyphen/>
        <w:t>cluded. As often happens in a democracy, the Morrill bill won legis</w:t>
        <w:softHyphen/>
        <w:t>lative acceptance by coupling the divergent aims of two educational factions that were in agreement about an endowment for college edu</w:t>
        <w:softHyphen/>
        <w:t>cation but disagreed about whether the appropriation should support classical or technical training. Mr. Morrill's solution, happily for the development of higher education, was to embrace both aims, and ex</w:t>
        <w:softHyphen/>
        <w:t>clude nothing relevant to either. When President Lincoln signed the bill, the conflict over educational emphasis was transferred from Washington to the several state capitols and their colleges.</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opposing camps of educators quickly polarized around two words in the act, "liberal" and "practical." The liberal or "broad gauge" group, following the Sheffield School at Yale, interpreted the act as requiring a curriculum of wide range; the sciences, to be theo</w:t>
        <w:softHyphen/>
        <w:t>retical or "pure"; and the teaching to be done largely by the use of lectures and books. The practical or "narrow gauge" school, taking Michigan as their model, asserted that the Act intended to create a new education for, and the advancement of, the plain people. Sub</w:t>
        <w:softHyphen/>
        <w:t>jects in the curriculum should be focused on existing problems of the farm or workshop; science should be practical and applied and taught by the most realistic methods possible in laboratories, workshops, college farms, and experimental plots.4</w:t>
      </w:r>
    </w:p>
    <w:p>
      <w:pPr>
        <w:pStyle w:val="Normal"/>
        <w:ind w:left="0" w:right="0" w:firstLine="432"/>
        <w:rPr>
          <w:rFonts w:ascii="Arial" w:hAnsi="Arial" w:cs="Arial"/>
          <w:color w:val="000000"/>
          <w:lang w:val="en-US" w:eastAsia="en-US"/>
        </w:rPr>
      </w:pPr>
      <w:r>
        <w:rPr>
          <w:rFonts w:cs="Arial" w:ascii="Arial" w:hAnsi="Arial"/>
          <w:color w:val="000000"/>
          <w:lang w:val="en-US" w:eastAsia="en-US"/>
        </w:rPr>
        <w:t>Since agriculture and industrial technology had not long been subjects of scholarly study or scientific research, educators and re</w:t>
        <w:softHyphen/>
        <w:t>formers necessarily had to sell the idea of an agricultural and tech</w:t>
        <w:softHyphen/>
        <w:t>nical school before there was an adequate body of material to teach. It follows that there were almost no textbooks or teachers. State by state, the founders of the land-grant colleges met the dilemma by converting scholars trained in the older natural sciences into teachers of the new courses on agriculture, or by turning practical farmers into professors. Selected to break new ground in this uncultivated field of education, these first men bore the threefold task of finding ma</w:t>
        <w:softHyphen/>
        <w:t>terial suitable to their practical objectives, of devising appropriate methods of instruction, and of conducting research and preparing books and texts upon that portion of the terra incognita which they found themselves exploring.</w:t>
      </w:r>
    </w:p>
    <w:p>
      <w:pPr>
        <w:pStyle w:val="Normal"/>
        <w:ind w:left="0" w:right="0" w:firstLine="432"/>
        <w:rPr>
          <w:rFonts w:ascii="Arial" w:hAnsi="Arial" w:cs="Arial"/>
          <w:color w:val="000000"/>
          <w:lang w:val="en-US" w:eastAsia="en-US"/>
        </w:rPr>
      </w:pPr>
      <w:r>
        <w:rPr>
          <w:rFonts w:cs="Arial" w:ascii="Arial" w:hAnsi="Arial"/>
          <w:color w:val="000000"/>
          <w:lang w:val="en-US" w:eastAsia="en-US"/>
        </w:rPr>
        <w:t>Four years before the passage of the Morrill Act, Iowa had bought a farm with the intention of setting up an agricultural college, as Michigan had already done. Opening of the college was delayed a dec</w:t>
        <w:softHyphen/>
        <w:t>ade by the Civil War. In the meantime the farmer legislators of the Hawkeye State left no doubt as to what they wanted: theirs was to be a "practical college," not like "our old colleges" from which a farmer's son returned with his eyes and his thought and the best of his mind directed away from the objects which worthily and usefully occupy his father and brother. ...  How different the case in circumstances which such an institution as ours is destined to establish! The boy, in great part, aids to work out his own education. Instead of dragging on his father, he aids him; instead of wast</w:t>
        <w:softHyphen/>
        <w:t>ing his physical abilities, through want of exercise, he labors and develops them; while his mind is being stored with both practical and refining knowledge. . . . How delightful will be the meeting between this father and such a son.5</w:t>
      </w:r>
    </w:p>
    <w:p>
      <w:pPr>
        <w:pStyle w:val="Normal"/>
        <w:ind w:left="0" w:right="0" w:firstLine="432"/>
        <w:rPr>
          <w:rFonts w:ascii="Arial" w:hAnsi="Arial" w:cs="Arial"/>
          <w:color w:val="000000"/>
          <w:lang w:val="en-US" w:eastAsia="en-US"/>
        </w:rPr>
      </w:pPr>
      <w:r>
        <w:rPr>
          <w:rFonts w:cs="Arial" w:ascii="Arial" w:hAnsi="Arial"/>
          <w:color w:val="000000"/>
          <w:lang w:val="en-US" w:eastAsia="en-US"/>
        </w:rPr>
        <w:t>As the first president of the little Iowa college, "out on the lonely, wind-swept prairies by the track of an uncompleted railroad," Presi</w:t>
        <w:softHyphen/>
        <w:t>dent Welch had to mold a "mass of crude boys and girls and inex</w:t>
        <w:softHyphen/>
        <w:t>perienced professors-picked up at first almost at random, as they had to be-into an effective educational institution." 6</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College must organize at the start, a library, museums, cabinets, laboratories, and must equip at once, a workshop with all its machinery, a garden, vineyard, and orchard, and a farm with its full supplement of buildings, implements, vehicles and fine stock, the whole to be conducted so as to illustrate the latest and best methods, and above all, a corps of competent professors. . . . All these were so numerous and complicated that "Aladdin's Lamp" was the only instrument by which they could be called into life soon enough to meet the demands of the new enterprise. But when this urgent and arduous work was to be accomplished, without delay, in a quarter of the State that was sparsely settled, on a farm where the plow had scarcely yet broken the virgin soil, and with a main build</w:t>
        <w:softHyphen/>
        <w:t>ing poorly supplied with water, heating, lighting, and drainage, a task loomed up which required unparalleled energy and unyielding purpose to save it from immediate shipwreck.</w:t>
      </w:r>
    </w:p>
    <w:p>
      <w:pPr>
        <w:pStyle w:val="Normal"/>
        <w:ind w:left="432" w:right="0" w:firstLine="432"/>
        <w:rPr>
          <w:rFonts w:ascii="Arial" w:hAnsi="Arial" w:cs="Arial"/>
          <w:color w:val="000000"/>
          <w:lang w:val="en-US" w:eastAsia="en-US"/>
        </w:rPr>
      </w:pPr>
      <w:r>
        <w:rPr>
          <w:rFonts w:cs="Arial" w:ascii="Arial" w:hAnsi="Arial"/>
          <w:color w:val="000000"/>
          <w:lang w:val="en-US" w:eastAsia="en-US"/>
        </w:rPr>
        <w:t>It was found, from the first, well nigh impossible to give to the general public a correct conception of the scope and purpose of the new enter</w:t>
        <w:softHyphen/>
        <w:t>prise. Not a few, in the lack of experience, evolved an Agricultural Col</w:t>
        <w:softHyphen/>
        <w:t>lege out of their own fancies, and then demanded that the actual one should realize the capricious picture. To them the wealth of the College was boundless, its resources inexhaustible. It should furnish everything they wanted in the educational line without stint and without expense. To some it was a sort of high public nursery, where children, found incorrigible at home, should be sent to gather the rudiments of knowledge, while under</w:t>
        <w:softHyphen/>
        <w:t>going reformatory treatment. To others it was a mere depository of general learning, where any kind and quality of knowledge could be called for and dispensed according to the taste of the applicant. Others, still believed that the College was simply a "model farm," where the boys, untrammeled by the study of science, were taught the handicrafts of agriculture, and made to earn their living.7</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faculty lived in the building, with the students, the classrooms, the kitchen and the dining room. With the exception of the farm superintendent and the livestock, the whole college was housed in one building. ... Finding that it was impossible to keep warm during the winter the college work was suspended until spring, and everybody went home.8</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he simplest evidence of the "practical" goal of an early land</w:t>
        <w:softHyphen/>
        <w:t>grant college was the vigor with which it enforced, during the early years, the still vaunted manual labor system. In Iowa, before a single college building was finished, the State Assembly ordered the Trustees to see that every student devoted to manual labor not less than two hours in winter and three hours in summer. Everyone was to be com</w:t>
        <w:softHyphen/>
        <w:t>pensated for his or her exertions and no one was to be exempt except for sickness or infirmity. The hopeful purpose behind this summary allotment of one third of the student's working day was to improve health, establish good work habits, and hold down the cost of tui</w:t>
        <w:softHyphen/>
        <w:t>tion.</w:t>
      </w:r>
    </w:p>
    <w:p>
      <w:pPr>
        <w:pStyle w:val="Normal"/>
        <w:ind w:left="0" w:right="0" w:firstLine="432"/>
        <w:rPr>
          <w:rFonts w:ascii="Arial" w:hAnsi="Arial" w:cs="Arial"/>
          <w:color w:val="000000"/>
          <w:lang w:val="en-US" w:eastAsia="en-US"/>
        </w:rPr>
      </w:pPr>
      <w:r>
        <w:rPr>
          <w:rFonts w:cs="Arial" w:ascii="Arial" w:hAnsi="Arial"/>
          <w:color w:val="000000"/>
          <w:lang w:val="en-US" w:eastAsia="en-US"/>
        </w:rPr>
        <w:t>Educationally, the practice of the Fellenberg manual labor theory was nearly useless. The muscular and mindless chores that constituted the routine of the system could hardly teach the sons and daughters of a pioneer country a thing they had not known since childhood. It was popular with the farmers in Iowa, as in other agricultural states, because it impressed them as a practical and hard-headed type of in</w:t>
        <w:softHyphen/>
        <w:t>struction that would send their sons back to them better fitted for farm work than before, and would not tempt them into other pur</w:t>
        <w:softHyphen/>
        <w:t>suits. Since it held the allegiance of the farmers, it was useful to col</w:t>
        <w:softHyphen/>
        <w:t>leges that made the claim to practicality and at the same time stood in need of tax support and students. But, in time, working by trial and error, they devised techniques of pedagogy better suited to achieve the objectives of the Morrill Act than was the old-time labor system. This system was described by one of the earliest members of the faculty at Ame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The students were assorted into squads of a convenient size, and over each was a "squad-master" who collected his men, took them to their work, kept them at it, and returned them and their tools at the end of the work period. For many of the young men it was slavery, for it certainly was "involuntary servitude." They were paid ten cents per hour if they worked faithfully and broke no tools. The makeshifts, the excuses, the evasions, that were resorted to in order to avoid this daily labor, if written, would  fill a large volume.</w:t>
      </w:r>
    </w:p>
    <w:p>
      <w:pPr>
        <w:pStyle w:val="Normal"/>
        <w:ind w:left="432" w:right="0" w:firstLine="378"/>
        <w:rPr>
          <w:rFonts w:ascii="Arial" w:hAnsi="Arial" w:cs="Arial"/>
          <w:color w:val="000000"/>
          <w:lang w:val="en-US" w:eastAsia="en-US"/>
        </w:rPr>
      </w:pPr>
      <w:r>
        <w:rPr>
          <w:rFonts w:cs="Arial" w:ascii="Arial" w:hAnsi="Arial"/>
          <w:color w:val="000000"/>
          <w:lang w:val="en-US" w:eastAsia="en-US"/>
        </w:rPr>
        <w:t>And at what did they work? The girls worked in the kitchen and dining</w:t>
        <w:softHyphen/>
        <w:t xml:space="preserve"> room, while the boys mopped the floors, hoed weeds in the garden, milked the cows, worked in the barns at odd jobs, worked in the fields, cut down trees in the fringe of forest northwest of the college, dug ditches, helped cart away the piles of dirt excavated from the cellars of the wings of the college buildings.9</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Books and material that could be used for teaching agriculture were as scarce in the library at Ames as "cranberries on the Rocky Mountains." 10 As late as 1895, fewer than one hundred texts and manuals for agricultural instruction had been prepared and published in this country." The first teachers in the agricultural colleges had to discover or invent the raw material and new methods needed for their classwork. But these were not the only barriers to educational accomplishment that plagued the infant college which Knapp was joining. By the Morrill Act, control over higher education was lodged with the state legislatures. This was a problem novel to Ameri</w:t>
        <w:softHyphen/>
        <w:t>can democracy. The temptation to play politics with faculty appoint</w:t>
        <w:softHyphen/>
        <w:t>ments and promotions, with educational policies and programs, with building construction and the budget, was overwhelming. Decades passed before the public learned restraint and imposed enough of it upon its legislators to protect the colleges. Periodically the little school at Ames suffered from dissension and upheavals provoked by outside interference.</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Trustees, busying themselves with the smallest details of aca</w:t>
        <w:softHyphen/>
        <w:t>demic housekeeping, in a typical instance required one of the best men unearthed by the indefatigable Welch to cancel his plans for a vacation's study in the East in order to help install plumbing in a new college building. This professor, after having performed most of the work with his own hands in the absence of skilled workmen, soon located a college run with better judgment and resigned.</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the college treasurer turned defaulter and was found not to have been under bond, a hue and cry to find a scapegoat ensued. Since this official had been State Treasurer, too, the blame was not easy to apportion. Most of the members of the Assembly and all the news</w:t>
        <w:softHyphen/>
        <w:t>papers in the state chose sides, working up a bitter controversy. Sev</w:t>
        <w:softHyphen/>
        <w:t>eral members of the faculty, in a cabal to unseat the president, ac</w:t>
        <w:softHyphen/>
        <w:t>cused Dr. Welch of dereliction in this and in other matters.</w:t>
      </w:r>
    </w:p>
    <w:p>
      <w:pPr>
        <w:pStyle w:val="Normal"/>
        <w:ind w:left="0" w:right="0" w:firstLine="432"/>
        <w:rPr>
          <w:rFonts w:ascii="Arial" w:hAnsi="Arial" w:cs="Arial"/>
          <w:color w:val="000000"/>
          <w:lang w:val="en-US" w:eastAsia="en-US"/>
        </w:rPr>
      </w:pPr>
      <w:r>
        <w:rPr>
          <w:rFonts w:cs="Arial" w:ascii="Arial" w:hAnsi="Arial"/>
          <w:color w:val="000000"/>
          <w:lang w:val="en-US" w:eastAsia="en-US"/>
        </w:rPr>
        <w:t>With the finesse of Hercules, the Board in session at Ames went at the task of restoring harmony by vacating, at one stroke, every position in the school. Reconvening in a more reasonable frame of mind after a good dinner, they reappointed everyone except three ringleaders in the move to oust the president .12</w:t>
      </w:r>
    </w:p>
    <w:p>
      <w:pPr>
        <w:pStyle w:val="Normal"/>
        <w:ind w:left="0" w:right="0" w:firstLine="432"/>
        <w:rPr>
          <w:rFonts w:ascii="Arial" w:hAnsi="Arial" w:cs="Arial"/>
          <w:color w:val="000000"/>
          <w:lang w:val="en-US" w:eastAsia="en-US"/>
        </w:rPr>
      </w:pPr>
      <w:r>
        <w:rPr>
          <w:rFonts w:cs="Arial" w:ascii="Arial" w:hAnsi="Arial"/>
          <w:color w:val="000000"/>
          <w:lang w:val="en-US" w:eastAsia="en-US"/>
        </w:rPr>
        <w:t>Still another promising man who had been "on in the morning, off at noon, and on again by evening" 13 was prompted, by these tactics, to find another post. Reasonable citizens of Iowa and parents who heard of such instances of turbulence and instability from their children on the campus resented the harm done to the school by such clumsy meddling. These reactions procured intervals of peace and nonmolestation for the struggling staff at Ames; and-at least once-the offending Assembly made a gesture toward assuming some of the blame for the administrative confusion and undependability in these early year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Changes of officers and plans, heretofore too often made, may have been disastrous to the best interests of the Agricultural Department. From the first day of March, 1880, Professor S. A. Knapp will take charge of the farm and stock, and his good reputation long since established, is the evi</w:t>
        <w:softHyphen/>
        <w:t xml:space="preserve">dence of the beginning of a new and better life.14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An admirable state of mind, which the legislature soon forgot.</w:t>
      </w:r>
    </w:p>
    <w:p>
      <w:pPr>
        <w:pStyle w:val="Normal"/>
        <w:ind w:left="0" w:right="0" w:firstLine="432"/>
        <w:rPr>
          <w:rFonts w:ascii="Arial" w:hAnsi="Arial" w:cs="Arial"/>
          <w:color w:val="000000"/>
          <w:lang w:val="en-US" w:eastAsia="en-US"/>
        </w:rPr>
      </w:pPr>
      <w:r>
        <w:rPr>
          <w:rFonts w:cs="Arial" w:ascii="Arial" w:hAnsi="Arial"/>
          <w:color w:val="000000"/>
          <w:lang w:val="en-US" w:eastAsia="en-US"/>
        </w:rPr>
        <w:t>Seaman A. Knapp, as professor of practical and experimental agri</w:t>
        <w:softHyphen/>
        <w:t>culture-the last half of his title newly added to indicate those great "endeavors" awaited by many in the state-received, like the other ten professors on the faculty, sixteen hundred dollars annually.</w:t>
      </w:r>
    </w:p>
    <w:p>
      <w:pPr>
        <w:pStyle w:val="Normal"/>
        <w:ind w:left="0" w:right="0" w:firstLine="432"/>
        <w:rPr>
          <w:rFonts w:ascii="Arial" w:hAnsi="Arial" w:cs="Arial"/>
          <w:color w:val="000000"/>
          <w:lang w:val="en-US" w:eastAsia="en-US"/>
        </w:rPr>
      </w:pPr>
      <w:r>
        <w:rPr>
          <w:rFonts w:cs="Arial" w:ascii="Arial" w:hAnsi="Arial"/>
          <w:color w:val="000000"/>
          <w:lang w:val="en-US" w:eastAsia="en-US"/>
        </w:rPr>
        <w:t>Because Professor Knapp was also superintendent of the college farm, his family occupied the farm house, and used the garden and the furniture "free of rent . . . provided Mrs. S. A. Knapp keep a board</w:t>
        <w:softHyphen/>
        <w:t>ing house, boarding the employees of the College, and others at a reasonable rate." 15 Mrs. Knapp's participation in her husband's pro</w:t>
        <w:softHyphen/>
        <w:t>fessorship was not a light undertaking. She was expected to board and often to lodge six to eight workmen, as well as the Trustees, when the Board was in session, the professors who were not yet provided with dwellings, and the indoor employees-a mixed company some</w:t>
        <w:softHyphen/>
        <w:t>times amounting to thirty persons."' Some assistance Mrs. Knapp found among her children. Maria, eighteen, and Herman, a year younger, lent willing hands in the time they could find from their studies in the College. As sturdy youngsters in the grade school, Brad</w:t>
        <w:softHyphen/>
        <w:t>ford ten, and Arthur eight, were being trained to shoulder their share of the household chores as their father had been taught to do back on the old farmstead near Lake Champlain. Helen, the last child of the Knapps, was three years old when the family moved from Vin</w:t>
        <w:softHyphen/>
        <w:t xml:space="preserve">ton; she was the pet and baby of the home. Only she, in that old </w:t>
        <w:softHyphen/>
        <w:t>fashioned Yankee house, could as yet make no contribution to the heavy tasks her mother took up once more as a partner in her hus</w:t>
        <w:softHyphen/>
        <w:t>band's undertakings.</w:t>
      </w:r>
    </w:p>
    <w:p>
      <w:pPr>
        <w:pStyle w:val="Normal"/>
        <w:ind w:left="0" w:right="0" w:firstLine="432"/>
        <w:rPr>
          <w:rFonts w:ascii="Arial" w:hAnsi="Arial" w:cs="Arial"/>
          <w:color w:val="000000"/>
          <w:lang w:val="en-US" w:eastAsia="en-US"/>
        </w:rPr>
      </w:pPr>
      <w:r>
        <w:rPr>
          <w:rFonts w:cs="Arial" w:ascii="Arial" w:hAnsi="Arial"/>
          <w:color w:val="000000"/>
          <w:lang w:val="en-US" w:eastAsia="en-US"/>
        </w:rPr>
        <w:t>Shortly after his arrival, Professor Knapp took over, as a manager of the college boarding department, the job of feeding all the stu</w:t>
        <w:softHyphen/>
        <w:t>dents and the staff, for which he was allowed an additional three hundred dollars per annum. He was next appointed Superintendent of Buildings.17</w:t>
      </w:r>
    </w:p>
    <w:p>
      <w:pPr>
        <w:pStyle w:val="Normal"/>
        <w:ind w:left="0" w:right="0" w:firstLine="432"/>
        <w:rPr>
          <w:rFonts w:ascii="Arial" w:hAnsi="Arial" w:cs="Arial"/>
          <w:color w:val="000000"/>
          <w:lang w:val="en-US" w:eastAsia="en-US"/>
        </w:rPr>
      </w:pPr>
      <w:r>
        <w:rPr>
          <w:rFonts w:cs="Arial" w:ascii="Arial" w:hAnsi="Arial"/>
          <w:color w:val="000000"/>
          <w:lang w:val="en-US" w:eastAsia="en-US"/>
        </w:rPr>
        <w:t>Most of the men and many of their wives doubled in brass during the early days at Ames. J. L. Budd, professor of Horticulture and for</w:t>
        <w:softHyphen/>
        <w:t>estry, managed the orchard, the landscaping of the college grounds, and superintended the building of various small structures for storage or experiments. General J. L. Geddes, M.Ph., was president pro tem, steward, deputy treasurer, and professor of military tactics. Mrs. Welch, the president's wife served as preceptress and lecturer on domestic economy. Mrs. A. Thompson, wife of the professor of civil engineering, was housekeeper and assistant in the experimental kitchen.</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Knapp arrived at the ten-year-old college on the prairies that had been set up to make practical farmers out of farmer's sons, he found the academic program for that purpose labeled "The Course in Science Related to Agriculture." The aim of the course as stated in the catalogue was "to make scientists in the branches which are related to Agriculture . . . to prepare students who desire it, for scientific farming. Incidentally it furnishes to all the means of at</w:t>
        <w:softHyphen/>
        <w:t>taining an education which is thoroughly practical." 18</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urriculum devised to furnish this thoroughly practical edu</w:t>
        <w:softHyphen/>
        <w:t>cation proffered a three-decker sandwich of the old natural sciences, what was considered apparently the irreducible minimum in the classi</w:t>
        <w:softHyphen/>
        <w:t>cal disciplines, plus a thin spread of true vocational subjects.</w:t>
      </w:r>
    </w:p>
    <w:p>
      <w:pPr>
        <w:pStyle w:val="Normal"/>
        <w:ind w:left="0" w:right="0" w:firstLine="432"/>
        <w:rPr>
          <w:rFonts w:ascii="Arial" w:hAnsi="Arial" w:cs="Arial"/>
          <w:color w:val="000000"/>
          <w:lang w:val="en-US" w:eastAsia="en-US"/>
        </w:rPr>
      </w:pPr>
      <w:r>
        <w:rPr>
          <w:rFonts w:cs="Arial" w:ascii="Arial" w:hAnsi="Arial"/>
          <w:color w:val="000000"/>
          <w:lang w:val="en-US" w:eastAsia="en-US"/>
        </w:rPr>
        <w:t>Anatomy, zoology, physics, geometry, chemistry, economic botany, and practical horticulture-the qualifying adjectives before the last two indicative of the new orientation being forced on these old sub</w:t>
        <w:softHyphen/>
        <w:t>jects-were combined with rhetoric, Latin, moral science, English literature, and political economy, and rounded out by some subjects unmistakably vocational, as bookkeeping, stock breeding, farm en</w:t>
        <w:softHyphen/>
        <w:t>gineering, landscape gardening, and veterinary science.</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believed that a course in sciences related to agriculture did not fulfill the intention of the Morrill Act nor provide the student the practical education which he should have. Along with several other members of the Iowa faculty, he advocated strongly, "a science in agriculture as distinct from the sciences related to agriculture." 19</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Each branch of learning should have a practical bearing. The chemistry should differ from chemistry as taught in other schools, by its analysis of the soils and products of the farm, by its tests from the dairy, and its de</w:t>
        <w:softHyphen/>
        <w:t>termination of nutritive values. Botany, zoology, entomology should mean instruction in the plants, animals and insects of Iowa, with all that pertains to a practical knowledge of their habits and their uses upon the farm .2 0</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The year after Knapp had taken charge of the Department of Agriculture, the catalogue announced "A new course of study, intended for the specialist in agriculture." Instead of the old Bachelor of Science diploma, a new degree of Bachelor of Scientific Agriculture was now awarded. Elucidating the altered approach, the catalogue stated that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the pupil is regarded as the intelligent owner or manager of a farm, and the several problems that arise in farm improvement, drainage, stock</w:t>
        <w:softHyphen/>
        <w:t xml:space="preserve"> breeding and the dairy, in the soil and application of manures, in the pro</w:t>
        <w:softHyphen/>
        <w:t>duction of the cereals and grasses and their economic uses in husbandry, are carefully discussed from this entire practical standpoint.21</w:t>
      </w:r>
    </w:p>
    <w:p>
      <w:pPr>
        <w:pStyle w:val="Normal"/>
        <w:ind w:left="432" w:right="0" w:firstLine="18"/>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he new B.S.A.'s were closely occupied with a series of studies unswervingly directed to the problems of agriculture. Among these were the anatomy of domestic animals, applied botany, climatology, dairying, farm drainage, diseases of plants, injurious insects and stock breeding and feeding. Missing from the new curriculum, were Latin, drawing, and the mechanics of solids, liquids, and gases-subjects that occupied so large a portion of the old.</w:t>
      </w:r>
    </w:p>
    <w:p>
      <w:pPr>
        <w:pStyle w:val="Normal"/>
        <w:ind w:left="0" w:right="0" w:firstLine="432"/>
        <w:rPr>
          <w:rFonts w:ascii="Arial" w:hAnsi="Arial" w:cs="Arial"/>
          <w:color w:val="000000"/>
          <w:lang w:val="en-US" w:eastAsia="en-US"/>
        </w:rPr>
      </w:pPr>
      <w:r>
        <w:rPr>
          <w:rFonts w:cs="Arial" w:ascii="Arial" w:hAnsi="Arial"/>
          <w:color w:val="000000"/>
          <w:lang w:val="en-US" w:eastAsia="en-US"/>
        </w:rPr>
        <w:t>Descriptions of the new courses in the catalogue emphasized their practical purpose. In the course on stock breeding, for example, "the laws of heredity and their application in the breeding of farm stock" 22 was the subject. In the junior year a very important course of lectures upon farm economy included "detailed plans and methods of farm in</w:t>
        <w:softHyphen/>
        <w:t>vestment and improvement, the limit of profitable expenditure in build</w:t>
        <w:softHyphen/>
        <w:t>ings, fences and labor, the problem of increasing the ratio of income to the investment, etc." 23 Special studies pursued in the senior year were offered to "enable the student to understand soils, cereals, grasses, fertilizers, improved machinery and methods of cultivation, the anatomy, physiology and food of domestic animals." 24</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graduate, trained for his calling at Ames and armed with all the new sciences in agriculture, Knapp envisioned as an exemplar of en</w:t>
        <w:softHyphen/>
        <w:t>lightenment and public spirit. In describing one of these agricultural school graduates, going home to a partnership with his father in farm</w:t>
        <w:softHyphen/>
        <w:t>ing, Knapp said:</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I knew of the enthusiasm of that young man; I knew of his brains and training . . . if that young man lives ten years I predict that he will be the center of an agricultural force; he will have agricultural lectures in</w:t>
        <w:softHyphen/>
        <w:t>augurated in his community, and he will be the light and guide for a hun</w:t>
        <w:softHyphen/>
        <w:t>dred miles around. That is the kind of young man I want to see go out to influence a great State-not men who are agriculturists by accident, and will leave it whenever anything better is offered, but men who are agri</w:t>
        <w:softHyphen/>
        <w:t>culturalists from principle .25</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When the novice entered his first class under Knapp, he was apt to take a know-it-all attitude.</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he boys say: "What is the need of our studying this? We don't see. We were brought up on a farm." Now I devote the first term to dressing these young men down, to showing them what they do not know about agriculture, and when I have got them on the seat of repentance-on the mourner's seat-we are ready for the process of conversion, and I proceed to show them how, under new principles and the light of science, a great deal can be accomplished on the farm. I go around the farmhouse, pull out the drawers, pull open the doors, lift up the windows, and try to let the light of science in, and as the result we have thirty or forty young men thoroughly converted with regard to the nobility of agriculture and to the dignity of the calling which they have never known until that time.26</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On Friday afternoon we go over the farm together. I take the books along. We discuss questions of farm economy as we go along, and con</w:t>
        <w:softHyphen/>
        <w:t>sider what kind of a farm can with profit and economy carry buildings of so much value, and where buildings of a greater value would be a dead load. We show where the buildings bear relation to the capacity of the farm for production. They come to understand that eighty acres of farm land can carry a house of so much value, while a farm of a hundred and sixty acres can carry more in property, and that the houses and barns must not exceed a certain percentage of the farm, lest you lose money.</w:t>
      </w:r>
    </w:p>
    <w:p>
      <w:pPr>
        <w:pStyle w:val="Normal"/>
        <w:ind w:left="0" w:right="0" w:firstLine="432"/>
        <w:rPr>
          <w:rFonts w:ascii="Arial" w:hAnsi="Arial" w:cs="Arial"/>
          <w:color w:val="000000"/>
          <w:lang w:val="en-US" w:eastAsia="en-US"/>
        </w:rPr>
      </w:pPr>
      <w:r>
        <w:rPr>
          <w:rFonts w:cs="Arial" w:ascii="Arial" w:hAnsi="Arial"/>
          <w:color w:val="000000"/>
          <w:lang w:val="en-US" w:eastAsia="en-US"/>
        </w:rPr>
        <w:t>Here we come to a fence that had been built and which, according to the books of the farm, proves to have been unprofitable. I lost money there; that was unprofitable; and I criticize myself. I show where I was unwise and the boys understand it. Here we made some money. And so, with the books of the farm, we go along and talk about the many operations going on about us, about timber, how to build fences, how to dig ditches, and so on.27</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In snobbish imitation of their professor's attitudes, students in the older classical tradition everywhere were apt to hold themselves su</w:t>
        <w:softHyphen/>
        <w:t>perior to their classmates pursuing degrees in technical subjects. Even at Ames, buried from sight by the tall corn of Iowa, stronghold of the Granger movement, the young men Knapp worked hard to convert to the nobility of agriculture were jeered at and called hayseed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The boys talked to me about it, and I told them to make the name honor</w:t>
        <w:softHyphen/>
        <w:t>able, and we immediately organized the "Hayseed Society." We published a paper called "The Hayseed," and today the honorable name in our Col</w:t>
        <w:softHyphen/>
        <w:t>lege for the best boys is Hayseed Boys, and as a matter of fact, all the higher offices among the boys, without exception, are taken from the Hayseed class. During the past term, in not a single instance was one of those sixty boys corrected. They are working that they may make work honorable. It is the sentiment I first instilled into my own boys' minds; that is, that you are unfortunate if you do not work.28</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oward the manual labor system, Professor Knapp held conflicting views. As a product of the homespun era and as a Puritan he was a hearty believer in such supposed benefits of the system as enhance</w:t>
        <w:softHyphen/>
        <w:t>ment of physical vigor, manual dexterity, habituation to steady la</w:t>
        <w:softHyphen/>
        <w:t>bor, and attachment to farm life. Nor could its popularity with the otherwise distrustful farmers of the state be ignored by anyone with a moderate sense of political realities. Its practicality was what he questioned.</w:t>
      </w:r>
    </w:p>
    <w:p>
      <w:pPr>
        <w:pStyle w:val="Normal"/>
        <w:ind w:left="0" w:right="0" w:firstLine="432"/>
        <w:rPr>
          <w:rFonts w:ascii="Arial" w:hAnsi="Arial" w:cs="Arial"/>
          <w:color w:val="000000"/>
          <w:lang w:val="en-US" w:eastAsia="en-US"/>
        </w:rPr>
      </w:pPr>
      <w:r>
        <w:rPr>
          <w:rFonts w:cs="Arial" w:ascii="Arial" w:hAnsi="Arial"/>
          <w:color w:val="000000"/>
          <w:lang w:val="en-US" w:eastAsia="en-US"/>
        </w:rPr>
        <w:t>Students paid by the hour were an expensive source of labor for the college farm. As enrollment increased, the time came when there was not enough work to go around, so farm chores were reserved for "Hayseeds," causing much resentment. Once the new course for the specialist in agriculture was in operation, everyone begrudged the hours wasted on hoeing weeds that could be much better spent in a soils or dairy laboratory. By 1884, it was clear to Knapp that the system was an encumbrance to good pedagogy and he recommended that it be abolished. This was done. 29</w:t>
      </w:r>
    </w:p>
    <w:p>
      <w:pPr>
        <w:pStyle w:val="Normal"/>
        <w:ind w:left="0" w:right="0" w:firstLine="432"/>
        <w:rPr>
          <w:rFonts w:ascii="Arial" w:hAnsi="Arial" w:cs="Arial"/>
          <w:color w:val="000000"/>
          <w:lang w:val="en-US" w:eastAsia="en-US"/>
        </w:rPr>
      </w:pPr>
      <w:r>
        <w:rPr>
          <w:rFonts w:cs="Arial" w:ascii="Arial" w:hAnsi="Arial"/>
          <w:color w:val="000000"/>
          <w:lang w:val="en-US" w:eastAsia="en-US"/>
        </w:rPr>
        <w:t>Professor Knapp, who as superintendent was responsible for the management of the college farm soon made substantial improvements. Large portions of it were cleared of brush, provided with levees, manured, reclaimed with tile drainage and fenced. The fields were systematized, brought into better cultivation, made distinctly sepa</w:t>
        <w:softHyphen/>
        <w:t>rate from the acreage of the Department of Horticulture, and con</w:t>
        <w:softHyphen/>
        <w:t>nected with each other and the farm barns by a system of lanes and gates previously neglected because of the large amount of ditching and clearing required. Buildings and equipment were steadily accu</w:t>
        <w:softHyphen/>
        <w:t>mulated, corn cribs, a swine house, cattle barn, poultry house, a creamery, and ensilage pits were built. A centrifugal cream separator was installed, and machinery for grinding sorghum, chopping ensilage, pulping beets, and cutting stalks and straw was obtained.30</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stock in 1880 was mostly native, and Professor Knapp immedi</w:t>
        <w:softHyphen/>
        <w:t xml:space="preserve"> ately gave attention to improving the quality and increasing the breeds of horses, cattle, sheep, and swine. He disposed of the old horses and replaced them with young half-Clyde mares of substance and action, and secured a Clydesdale stallion to begin a systematic course of breeding. Some Norman and Hambletonian horses "acknowl</w:t>
        <w:softHyphen/>
        <w:t>edged by all good judges to be excellent types of their respective classes" 31 rounded out his selection.</w:t>
      </w:r>
    </w:p>
    <w:p>
      <w:pPr>
        <w:pStyle w:val="Normal"/>
        <w:ind w:left="0" w:right="0" w:firstLine="432"/>
        <w:rPr>
          <w:rFonts w:ascii="Arial" w:hAnsi="Arial" w:cs="Arial"/>
          <w:color w:val="000000"/>
          <w:lang w:val="en-US" w:eastAsia="en-US"/>
        </w:rPr>
      </w:pPr>
      <w:r>
        <w:rPr>
          <w:rFonts w:cs="Arial" w:ascii="Arial" w:hAnsi="Arial"/>
          <w:color w:val="000000"/>
          <w:lang w:val="en-US" w:eastAsia="en-US"/>
        </w:rPr>
        <w:t>To the school's small herd of thoroughbred Short Horns, principally of the Young Mary and Young Phyllis families, Knapp added the nucleus of a Holstein-Friesian herd obtained from the Unadilla Valley Stock Breeders Association of West Edmeston, New York, who had imported them from West Friesland province, Holland, where they had been recorded in the foreign Friesian Herd Book. In this depart</w:t>
        <w:softHyphen/>
        <w:t>ment his aim was to increase the number of thoroughbreds and de</w:t>
        <w:softHyphen/>
        <w:t>crease grades by selection until none but thoroughbreds should be kept. .32</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he arrived there were about seventy-five head of sheep, di</w:t>
        <w:softHyphen/>
        <w:t>vided equally between selected Southdowns and Merinos. The Me</w:t>
        <w:softHyphen/>
        <w:t>rinos were sold. The Southdowns were increased and perfected, and "by persistent introduction of pure Shropshire blood one of the best flocks of sheep in the State has been produced. The herds of Poland</w:t>
        <w:softHyphen/>
        <w:t>China and Chester White swine are of the best known families." 33</w:t>
      </w:r>
    </w:p>
    <w:p>
      <w:pPr>
        <w:pStyle w:val="BodyTextIndent3"/>
        <w:spacing w:lineRule="auto" w:line="240"/>
        <w:ind w:left="0" w:right="0" w:firstLine="432"/>
        <w:jc w:val="left"/>
        <w:rPr>
          <w:rFonts w:ascii="Arial" w:hAnsi="Arial" w:cs="Arial"/>
          <w:color w:val="000000"/>
        </w:rPr>
      </w:pPr>
      <w:r>
        <w:rPr>
          <w:rFonts w:cs="Arial" w:ascii="Arial" w:hAnsi="Arial"/>
          <w:color w:val="000000"/>
        </w:rPr>
        <w:t>Knapp's most earnest interest at Ames was in promoting farm ex</w:t>
        <w:softHyphen/>
        <w:t>perimentation. He had hammered on this subject as an agricultural journalist, and expounded it in the Breeder's Association. As professor of practical and experimental agriculture and superintendent of the college farm, one of his most important functions was to direct the agricultural research at the school. Here was what looked like a special opportunity to make Iowa a leader of science and research in farming. How much could he make of it?</w:t>
      </w:r>
    </w:p>
    <w:p>
      <w:pPr>
        <w:pStyle w:val="Normal"/>
        <w:ind w:left="0" w:right="0" w:firstLine="432"/>
        <w:rPr>
          <w:rFonts w:ascii="Arial" w:hAnsi="Arial" w:cs="Arial"/>
          <w:color w:val="000000"/>
          <w:lang w:val="en-US" w:eastAsia="en-US"/>
        </w:rPr>
      </w:pPr>
      <w:r>
        <w:rPr>
          <w:rFonts w:cs="Arial" w:ascii="Arial" w:hAnsi="Arial"/>
          <w:color w:val="000000"/>
          <w:lang w:val="en-US" w:eastAsia="en-US"/>
        </w:rPr>
        <w:t>Two years after the college opened, experimental tests were started in botany, horticulture, pomology, and in agriculture, but they were few in number and limited in scope. After Knapp arrived more im</w:t>
        <w:softHyphen/>
        <w:t>portant efforts were begun. Believing that Congress intended a land</w:t>
        <w:softHyphen/>
        <w:t>grant college "to aid the industrious classes now upon the farms, and furnish them the principles necessary to solve the intricate problems of bread and butter," 34 Knapp began the publication in 1883 of a special series of bulletins reporting his experiments.'' They dealt with different methods of setting milk for cream; churning sweet versus sour milk; a milk record of cows; records of the growth of calves as related to their ancestry; feeding experiments with calves and colts; feeding pigs on various combinations of corn, corn meal, oil meal, bran and skim milk; field experiments with wheat, oats, corn, millet, soybeans, potatoes, grasses, clovers and alfalfa; sorgo for syrup and sugar; and the durability of the different kinds of wood for posts.36</w:t>
      </w:r>
    </w:p>
    <w:p>
      <w:pPr>
        <w:pStyle w:val="Normal"/>
        <w:ind w:left="0" w:right="0" w:firstLine="432"/>
        <w:rPr>
          <w:rFonts w:ascii="Arial" w:hAnsi="Arial" w:cs="Arial"/>
          <w:color w:val="000000"/>
          <w:lang w:val="en-US" w:eastAsia="en-US"/>
        </w:rPr>
      </w:pPr>
      <w:r>
        <w:rPr>
          <w:rFonts w:cs="Arial" w:ascii="Arial" w:hAnsi="Arial"/>
          <w:color w:val="000000"/>
          <w:lang w:val="en-US" w:eastAsia="en-US"/>
        </w:rPr>
        <w:t>These were useful inquiries, but they were only small forays into the unknown. Knapp characterized the vast reach of untouched prob</w:t>
        <w:softHyphen/>
        <w:t>lems as "domains for investigation where dark continents lie between slightly known coasts." 37 Instead of the thousands of dollars to be saved by more efficient churning practices or through the use of more enduring fence posts, there were questions where gains or losses could be reckoned in the millions. "On the farm the great problem, which demands solution every hour is, how to produce the greatest increase at the least expense." 38</w:t>
      </w:r>
    </w:p>
    <w:p>
      <w:pPr>
        <w:pStyle w:val="Normal"/>
        <w:ind w:left="0" w:right="0" w:firstLine="432"/>
        <w:rPr>
          <w:rFonts w:ascii="Arial" w:hAnsi="Arial" w:cs="Arial"/>
          <w:color w:val="000000"/>
          <w:lang w:val="en-US" w:eastAsia="en-US"/>
        </w:rPr>
      </w:pPr>
      <w:r>
        <w:rPr>
          <w:rFonts w:cs="Arial" w:ascii="Arial" w:hAnsi="Arial"/>
          <w:color w:val="000000"/>
          <w:lang w:val="en-US" w:eastAsia="en-US"/>
        </w:rPr>
        <w:t>"Upon the success or failure of the king of cereals, corn, depends much of our national wealth, and a good deal more than the gain or loss in the banker's vaults, and in all the lines of commerce. Surely there ought to be no uncertainty here." Yet Smith, Jones, Brown and Johnson differ on every point affecting the attainment of large yields and the humiliating fact stares us in the face that with all our wealth of soil, magnificent cli</w:t>
        <w:softHyphen/>
        <w:t>mate, improved machinery, and high intelligence on most matters, we are producing upon an average annually but about one third of a crop of corn. Iowa ranks lower than sterile New England in average yield of corn, which is her chiefest staple. Who is responsible for this immense loss, and how shall it be prevented? are the problems thrust before us.</w:t>
      </w:r>
    </w:p>
    <w:p>
      <w:pPr>
        <w:pStyle w:val="Normal"/>
        <w:ind w:left="0" w:right="0" w:firstLine="432"/>
        <w:rPr>
          <w:rFonts w:ascii="Arial" w:hAnsi="Arial" w:cs="Arial"/>
          <w:color w:val="000000"/>
          <w:lang w:val="en-US" w:eastAsia="en-US"/>
        </w:rPr>
      </w:pPr>
      <w:r>
        <w:rPr>
          <w:rFonts w:cs="Arial" w:ascii="Arial" w:hAnsi="Arial"/>
          <w:color w:val="000000"/>
          <w:lang w:val="en-US" w:eastAsia="en-US"/>
        </w:rPr>
        <w:t>Take the grass crop: we are not much in advance of the savages in methods of grazing. . . . The number of cattle grazed upon a pasture may be increased three-fold without added expense, simply by intelligent man</w:t>
        <w:softHyphen/>
        <w:t>agement.</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We are passing through an experiment in cattle, which must cost millions and might have been obviated ... by systematic experimentation to determine the breeds best fitted to thrive upon the exposed prairies of the state.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In milk production there is a variation between cows of 1500 to 12,000 pounds annually, and in cream production from 5 percent to 39 percent.</w:t>
      </w:r>
    </w:p>
    <w:p>
      <w:pPr>
        <w:pStyle w:val="Normal"/>
        <w:ind w:left="432" w:right="0" w:firstLine="378"/>
        <w:rPr>
          <w:rFonts w:ascii="Arial" w:hAnsi="Arial" w:cs="Arial"/>
          <w:color w:val="000000"/>
          <w:lang w:val="en-US" w:eastAsia="en-US"/>
        </w:rPr>
      </w:pPr>
      <w:r>
        <w:rPr>
          <w:rFonts w:cs="Arial" w:ascii="Arial" w:hAnsi="Arial"/>
          <w:color w:val="000000"/>
          <w:lang w:val="en-US" w:eastAsia="en-US"/>
        </w:rPr>
        <w:t>And thus we pass over the domain of agriculture and note the immense losses to the people from the lack of exact knowledge in that occupation which furnishes about three fourths of our exports, and the majority of the people of this country direct employment, and all a proportional in</w:t>
        <w:softHyphen/>
        <w:t>terest.39</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never got the chance to undertake at Iowa the far-reaching research that he had hoped to tackle. Despite his years of strenuous propaganda in behalf of scientific farming, he was at least a decade, if not a generation ahead of any real or widespread support for a tax-sustained program to provide the knowledge needed. Iowa farmers, riding on the tide of settlement that submerged the frontier by 1890, were conditioned to look for profits from the steadily rising price of land, not from the annual income from their fields to be increased by calculated study and intensified cultivation. As Henry George was finding out, they were reaping unearned increment. Except for a hand</w:t>
        <w:softHyphen/>
        <w:t>ful of forceful or enlightened men, they were ignorant of the need for agricultural research and indifferent to appeals on its behalf. Ex</w:t>
        <w:softHyphen/>
        <w:t>perimentation and research were cabalistic words to summon wonders from the horn of plenty, not painstaking and expensive paths to knowledge to be paid for by additional taxes, already deemed in</w:t>
        <w:softHyphen/>
        <w:t>tolerable by the farmer-following of Greenback General Weaver and Sockless Jerry Simpson.</w:t>
      </w:r>
    </w:p>
    <w:p>
      <w:pPr>
        <w:pStyle w:val="Normal"/>
        <w:ind w:left="0" w:right="0" w:firstLine="432"/>
        <w:rPr>
          <w:rFonts w:ascii="Arial" w:hAnsi="Arial" w:cs="Arial"/>
          <w:color w:val="000000"/>
          <w:lang w:val="en-US" w:eastAsia="en-US"/>
        </w:rPr>
      </w:pPr>
      <w:r>
        <w:rPr>
          <w:rFonts w:cs="Arial" w:ascii="Arial" w:hAnsi="Arial"/>
          <w:color w:val="000000"/>
          <w:lang w:val="en-US" w:eastAsia="en-US"/>
        </w:rPr>
        <w:t>Until 1880, the college had never received more than five hundred dollars for experiments in agriculture. These few dollars would buy a thoroughbred or two, some improved seeds or shoots, and odds and ends of new machinery. They were not enough to hire one research assistant, or equip a laboratory to cope with one restricted group of problems such as those of the dairy, or pursue one single basic prob</w:t>
        <w:softHyphen/>
        <w:t>lem into its ramifications. Five hundred dollars permitted rehearsals in research procedures-and very little else.</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year Knapp arrived, the sum was increased to six hundred dollars and later he divided fifteen hundred dollars with Horticulture. This left him seven hundred and fifty dollars to explore the "dark continent" of ignorance. It was not enough to get him beyond the short line. It was less than a sixth of what he had asked for. To ob</w:t>
        <w:softHyphen/>
        <w:t>tain more was impossible from the Solons in the State Assembly who thought their appropriation a munificent endowment for the simple sort of tests and samples they conceived research to be.</w:t>
      </w:r>
    </w:p>
    <w:p>
      <w:pPr>
        <w:pStyle w:val="Normal"/>
        <w:ind w:left="0" w:right="0" w:firstLine="432"/>
        <w:rPr>
          <w:rFonts w:ascii="Arial" w:hAnsi="Arial" w:cs="Arial"/>
          <w:color w:val="000000"/>
          <w:lang w:val="en-US" w:eastAsia="en-US"/>
        </w:rPr>
      </w:pPr>
      <w:r>
        <w:rPr>
          <w:rFonts w:cs="Arial" w:ascii="Arial" w:hAnsi="Arial"/>
          <w:color w:val="000000"/>
          <w:lang w:val="en-US" w:eastAsia="en-US"/>
        </w:rPr>
        <w:t>Annually Knapp asked increased funds for "further aid to experi</w:t>
        <w:softHyphen/>
        <w:t>mentation," 40 for adequate "means . . . to expose the improvidence and waste of the present system of agriculture not only to the scholars but to the whole State," 41 for permission and the funds to treat the entire college farm "as an apparatus with which to illustrate and demonstrate the various problems arising in the practical manage</w:t>
        <w:softHyphen/>
        <w:t>ment of farms." 42 He pleaded for "liberal appropriations . . . to the farm in order to make it an object lesson for the progressive farmers of Iowa." 43 He pointed out that the value of experimental findings was uncertain until they were tested "in the hands of practical farmers in different parts of the State and under different conditions in order that the final trial may be conclusive for the whole State." ' An undertaking, like all the others, that required money.</w:t>
      </w:r>
    </w:p>
    <w:p>
      <w:pPr>
        <w:pStyle w:val="Normal"/>
        <w:ind w:left="0" w:right="0" w:firstLine="432"/>
        <w:rPr>
          <w:rFonts w:ascii="Arial" w:hAnsi="Arial" w:cs="Arial"/>
          <w:color w:val="000000"/>
          <w:lang w:val="en-US" w:eastAsia="en-US"/>
        </w:rPr>
      </w:pPr>
      <w:r>
        <w:rPr>
          <w:rFonts w:cs="Arial" w:ascii="Arial" w:hAnsi="Arial"/>
          <w:color w:val="000000"/>
          <w:lang w:val="en-US" w:eastAsia="en-US"/>
        </w:rPr>
        <w:t>He assured listeners whom he strove to win to understanding and support that these and other "great results can be achieved at a cost of one-fourth of a cent to each individual in Iowa, or about two cents for each farmer." 11 He outlined the problems that could be pried open on the modest budget he desired; the losses that could be averted -great enough annually in Iowa alone "to support an experiment station of high grade in every State in the Union"; 46 and he dis</w:t>
        <w:softHyphen/>
        <w:t>missed excuses for inaction by pointing to how much vital information could be acquired at a tax cost of one postage stamp per farmer in the state.</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was ambitious for an annual budget of five thousand dollars to pursue the basic riddles of the farms in Iowa. Sixty years ago such a sum appeared to the locust-ridden homesteaders of the state as fabulously extravagant, and Knapp never received more than seven hundred and fifty dollars for his experimental program. Never</w:t>
        <w:softHyphen/>
        <w:t>theless the energy of his purpose eventually helped to secure for Iowa the program he envisioned through the grants advanced to all the states by the national government under the provisions of the Hatch Experiment Station Act.</w:t>
      </w:r>
    </w:p>
    <w:p>
      <w:pPr>
        <w:pStyle w:val="Normal"/>
        <w:ind w:left="0" w:right="0" w:firstLine="432"/>
        <w:rPr>
          <w:rFonts w:ascii="Arial" w:hAnsi="Arial" w:cs="Arial"/>
          <w:color w:val="000000"/>
          <w:lang w:val="en-US" w:eastAsia="en-US"/>
        </w:rPr>
      </w:pPr>
      <w:r>
        <w:rPr>
          <w:rFonts w:cs="Arial" w:ascii="Arial" w:hAnsi="Arial"/>
          <w:color w:val="000000"/>
          <w:lang w:val="en-US" w:eastAsia="en-US"/>
        </w:rPr>
        <w:t>"I found it so hard to get any appropriation from the State," Knapp told the Breeders Association at the close of 1882, "that I thought we would try to get a national appropriation. So we had a bill drawn and introduced into Congress giving to each State that would do this work . . . $15,000 a year." 47</w:t>
      </w:r>
    </w:p>
    <w:p>
      <w:pPr>
        <w:pStyle w:val="Normal"/>
        <w:ind w:left="0" w:right="0" w:firstLine="432"/>
        <w:rPr>
          <w:rFonts w:ascii="Arial" w:hAnsi="Arial" w:cs="Arial"/>
          <w:color w:val="000000"/>
          <w:lang w:val="en-US" w:eastAsia="en-US"/>
        </w:rPr>
      </w:pPr>
      <w:r>
        <w:rPr>
          <w:rFonts w:cs="Arial" w:ascii="Arial" w:hAnsi="Arial"/>
          <w:color w:val="000000"/>
          <w:lang w:val="en-US" w:eastAsia="en-US"/>
        </w:rPr>
        <w:t>Four years and two months later, in March, 1887, the bill, which Knapp's push started on its course through Congress, became law. Modified and amended principally as to the provisions bearing on the Federal-state relationships, it was the basis for the since famous Hatch Experiment Station Act.</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bill Knapp read to the Breeders Association in 1882 was in</w:t>
        <w:softHyphen/>
        <w:t>troduced in the House of Representatives of the Forty-seventh Con</w:t>
        <w:softHyphen/>
        <w:t>gress on May 8 of that year by C. C. Carpenter of the Tenth Iowa District. Referred to the Committee on Agriculture, it was not re</w:t>
        <w:softHyphen/>
        <w:t>ported back before that session closed. With some modifications this so-called Carpenter Bill was reintroduced in the House on Decem</w:t>
        <w:softHyphen/>
        <w:t>ber 10, 1883, by A. J. Holmes who had succeeded to Representative Carpenter's seat. Again introduced by Representative Holmes in 1885, after it had been remodeled to make distinct provision that the sta</w:t>
        <w:softHyphen/>
        <w:t>tions should be departments of State colleges and not virtual branches of the United States Department of Agriculture, it was reported fa</w:t>
        <w:softHyphen/>
        <w:t>vorably back to the House by Mr. Cullen of Illinois for the Committee of Agriculture. (For an interval thereafter it was known as the Cullen Bill.) As chances for its passage mounted, Knapp and other agri</w:t>
        <w:softHyphen/>
        <w:t>cultural educators, in cooperation with Commissioner Coleman of the United States Department of Agriculture, wisely transferred sponsor</w:t>
        <w:softHyphen/>
        <w:t>ship of the bill to the Chairman of the House Committee on Agri</w:t>
        <w:softHyphen/>
        <w:t>culture, William H. Hatch of Missouri. Under his aegis, the measure was passed and in 1887 received the signature of President Cleve</w:t>
        <w:softHyphen/>
        <w:t>land .4S</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movement to establish experiment stations with Federal aid in all the states dates from a meeting of agricultural educators at Chicago in 1871. This meeting appointed a committee "to memorialize Congress and the several State legislatures for the speedy establish</w:t>
        <w:softHyphen/>
        <w:t>ment of such stations throughout the country." 49 The following year this committee cooperated with a second committee, appointed by a larger convention of agricultural educators and leaders called in Wash</w:t>
        <w:softHyphen/>
        <w:t>ington by Commissioner Watts of the Department of Agriculture, in the issuance of a joint report stressing the importance of speedily es</w:t>
        <w:softHyphen/>
        <w:t>tablishing experiment stations in the United States. President Welch of Iowa was present at both of these meeting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While the forces generated by these two meetings gathered strength, various states, beginning with Connecticut in 1875, went ahead in</w:t>
        <w:softHyphen/>
        <w:t>dependently to establish their own experiment stations. During the next ten years eighteen stations were organized separately under state laws, all but three being established at or near the land-grant colleges.</w:t>
      </w:r>
    </w:p>
    <w:p>
      <w:pPr>
        <w:pStyle w:val="Normal"/>
        <w:ind w:left="0" w:right="0" w:firstLine="432"/>
        <w:rPr>
          <w:rFonts w:ascii="Arial" w:hAnsi="Arial" w:cs="Arial"/>
          <w:color w:val="000000"/>
          <w:lang w:val="en-US" w:eastAsia="en-US"/>
        </w:rPr>
      </w:pPr>
      <w:r>
        <w:rPr>
          <w:rFonts w:cs="Arial" w:ascii="Arial" w:hAnsi="Arial"/>
          <w:color w:val="000000"/>
          <w:lang w:val="en-US" w:eastAsia="en-US"/>
        </w:rPr>
        <w:t>Along parallel lines of interest other organizations were forming which contributed strength to the movement for a national network of experiment stations. In 1880 the Society for the Advancement of Agricultural Science was organized. In the same year agricultural teachers in a number of land-grant colleges formed an association at Champaign, Illinois, called "The Teachers of Agriculture." Pro</w:t>
        <w:softHyphen/>
        <w:t>fessor Knapp was an early member of this latter group, attending its meetings annually from 1881 onwards .50</w:t>
      </w:r>
    </w:p>
    <w:p>
      <w:pPr>
        <w:pStyle w:val="Normal"/>
        <w:ind w:left="0" w:right="0" w:firstLine="432"/>
        <w:rPr>
          <w:rFonts w:ascii="Arial" w:hAnsi="Arial" w:cs="Arial"/>
          <w:color w:val="000000"/>
          <w:lang w:val="en-US" w:eastAsia="en-US"/>
        </w:rPr>
      </w:pPr>
      <w:r>
        <w:rPr>
          <w:rFonts w:cs="Arial" w:ascii="Arial" w:hAnsi="Arial"/>
          <w:color w:val="000000"/>
          <w:lang w:val="en-US" w:eastAsia="en-US"/>
        </w:rPr>
        <w:t>In 1882, United States Commissioner of Agriculture George B. Loring, who had presided over the Agricultural Convention of 1872, opened the first of a new series of conventions in Washington, which undertook to secure, among other things, Federal assistance for agri</w:t>
        <w:softHyphen/>
        <w:t>culture research.5'</w:t>
      </w:r>
    </w:p>
    <w:p>
      <w:pPr>
        <w:pStyle w:val="Normal"/>
        <w:ind w:left="0" w:right="0" w:firstLine="432"/>
        <w:rPr>
          <w:rFonts w:ascii="Arial" w:hAnsi="Arial" w:cs="Arial"/>
          <w:color w:val="000000"/>
          <w:lang w:val="en-US" w:eastAsia="en-US"/>
        </w:rPr>
      </w:pPr>
      <w:r>
        <w:rPr>
          <w:rFonts w:cs="Arial" w:ascii="Arial" w:hAnsi="Arial"/>
          <w:color w:val="000000"/>
          <w:lang w:val="en-US" w:eastAsia="en-US"/>
        </w:rPr>
        <w:t>It was immediately following this convention that Knapp with the aid of Professor Charles E. Bessey, and probably in consultation with their other colleagues at Ames, drafted the bill for Federal aid to agricultural experiment stations that was introduced by Representa</w:t>
        <w:softHyphen/>
        <w:t>tive Carpenter in May of 1882.</w:t>
      </w:r>
    </w:p>
    <w:p>
      <w:pPr>
        <w:pStyle w:val="Normal"/>
        <w:ind w:left="0" w:right="0" w:firstLine="432"/>
        <w:rPr>
          <w:rFonts w:ascii="Arial" w:hAnsi="Arial" w:cs="Arial"/>
          <w:color w:val="000000"/>
          <w:lang w:val="en-US" w:eastAsia="en-US"/>
        </w:rPr>
      </w:pPr>
      <w:r>
        <w:rPr>
          <w:rFonts w:cs="Arial" w:ascii="Arial" w:hAnsi="Arial"/>
          <w:color w:val="000000"/>
          <w:lang w:val="en-US" w:eastAsia="en-US"/>
        </w:rPr>
        <w:t>At a second convention called in Washington by Commissioner Loring for January, 1883, a resolution was adopted indorsing Con</w:t>
        <w:softHyphen/>
        <w:t>gressman Carpenter's bill. A committee of five headed by Knapp, now president of the Iowa Agricultural College, was appointed to prepare a statement explaining the purpose and urging the passage of the bill which was largely his handiwork .12</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statement or circular, prepared by Knapp and his committee, gave the legislative history of the Carpenter-Holmes bills and re</w:t>
        <w:softHyphen/>
        <w:t>printed the text of the existing six sections. Asserting that "It should not be necessary at this time to enter into a discussion of the value of agricultural experiment stations," the circular went immediately into the reasons why there should be a station in each state: diversity of climate; multiplicity of problems; and the intimate attention needed for the successful acclimatization of valuable foreign seeds and plants. "What can one or two stations on the Atlantic Coast do towards educating half a continent in the broad domain of agricul</w:t>
        <w:softHyphen/>
        <w:t>ture? As well might a single cannon, planted on Bunker's Hill, defend the seaboard cities of the nation from the combined attack of the navies of the world." 53</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ircular next argued for the soundness of uniting the proposed stations with the existing land grant agricultural colleges. It would be economical to avoid duplication of buildings, apparatus, and per</w:t>
        <w:softHyphen/>
        <w:t>sonnel. The students would benefit from the object lessons provided and the colleges from the practical value of the investigations con</w:t>
        <w:softHyphen/>
        <w:t>templated. Section four lodged such supervisory authority with the Commissioner of Agriculture as would enable him to prevent dupli</w:t>
        <w:softHyphen/>
        <w:t>cation of work at the different station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To the great work of establishing Agricultural Experiment Stations, we invite the attention of the thoughtful men of this country, and ask their aid, so far as they can indorse the views here presented. Respectfully, S. A. Knapp, President of Iowa Agricultural College and Chairman of the Committee.54</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From this point onward agricultural educators, all varieties of agricultural societies, the Grange and other groups with an interest in agricultural education or research, put themselves behind a united effort to pass an experiment station bill through Congress. The bill as finally enacted differed from the first Holmes bill-the theme of Knapp's circular-chiefly through the substitution of a new concept of offering Federal subsidies for agricultural research to independent institutions of the several States. This displaced the older principal, adhered to by Knapp in his draft, of fostering such work only through appropriations to the national Department of Agriculture or to off</w:t>
        <w:softHyphen/>
        <w:t>shoots from it and subject to its supervision and guidance. Less sig</w:t>
        <w:softHyphen/>
        <w:t>nificant, though consistent with this shift, was the stipulation that station funds be obtained from the sale of public lands rather than directly from the Treasury. Other modifications were minor, such as giving the stations the franking privilege for their publications.</w:t>
      </w:r>
    </w:p>
    <w:p>
      <w:pPr>
        <w:pStyle w:val="Normal"/>
        <w:ind w:left="0" w:right="0" w:firstLine="432"/>
        <w:rPr>
          <w:rFonts w:ascii="Arial" w:hAnsi="Arial" w:cs="Arial"/>
          <w:color w:val="000000"/>
          <w:lang w:val="en-US" w:eastAsia="en-US"/>
        </w:rPr>
      </w:pPr>
      <w:r>
        <w:rPr>
          <w:rFonts w:cs="Arial" w:ascii="Arial" w:hAnsi="Arial"/>
          <w:color w:val="000000"/>
          <w:lang w:val="en-US" w:eastAsia="en-US"/>
        </w:rPr>
        <w:t>In midsummer of 1885, the last convention prior to the passage of the Hatch Act met in Washington confident that a final show of strength would win from Congress adoption of an acceptable form of Federal aid for experiment work in agriculture by the states. Unani</w:t>
        <w:softHyphen/>
        <w:t>mously the members present, most of whom had worked strenuously for the victory near at hand, passed a resolution calling upon Congress to approve the provisions in the Cullen Bill or their equivalent. There</w:t>
        <w:softHyphen/>
        <w:t>after, with an assurance gathered from a decade's labor for a worthy cause, the men of this forward-looking group devoted the remainder of their sessions to preliminary explorations of the educational prob</w:t>
        <w:softHyphen/>
        <w:t>lems they would still have to face, once their research facilities were adequate.</w:t>
      </w:r>
    </w:p>
    <w:p>
      <w:pPr>
        <w:pStyle w:val="Normal"/>
        <w:ind w:left="0" w:right="0" w:firstLine="432"/>
        <w:rPr>
          <w:rFonts w:ascii="Arial" w:hAnsi="Arial" w:cs="Arial"/>
          <w:color w:val="000000"/>
          <w:lang w:val="en-US" w:eastAsia="en-US"/>
        </w:rPr>
      </w:pPr>
      <w:r>
        <w:rPr>
          <w:rFonts w:cs="Arial" w:ascii="Arial" w:hAnsi="Arial"/>
          <w:color w:val="000000"/>
          <w:lang w:val="en-US" w:eastAsia="en-US"/>
        </w:rPr>
        <w:t>As an active member of the Committee on the Order of Business and Resolutions for the Convention of 1885, Knapp was one of the inner circle that largely ran the show. When adjournment came around he was one of six members of the Executive Committee en</w:t>
        <w:softHyphen/>
        <w:t>trusted to pick the date and prepare the agenda for the next assembly. More important, he and his five associates were charged with the preparation of a plan for the permanent organization of the land</w:t>
        <w:softHyphen/>
        <w:t>grant colleges-an assignment which resulted, in 1887, in the forma</w:t>
        <w:softHyphen/>
        <w:t>tion of the Association of American Agricultural Colleges and Ex</w:t>
        <w:softHyphen/>
        <w:t>periment Stations.55</w:t>
      </w:r>
    </w:p>
    <w:p>
      <w:pPr>
        <w:pStyle w:val="Normal"/>
        <w:ind w:left="0" w:right="0" w:firstLine="432"/>
        <w:rPr/>
      </w:pPr>
      <w:r>
        <w:rPr>
          <w:rFonts w:cs="Arial" w:ascii="Arial" w:hAnsi="Arial"/>
          <w:color w:val="000000"/>
          <w:lang w:val="en-US" w:eastAsia="en-US"/>
        </w:rPr>
        <w:t>Knapp's contribution to the groundwork thus laid for a nation</w:t>
        <w:softHyphen/>
        <w:t xml:space="preserve"> </w:t>
      </w:r>
      <w:r>
        <w:rPr>
          <w:rFonts w:cs="Arial" w:ascii="Arial" w:hAnsi="Arial"/>
          <w:color w:val="000000"/>
        </w:rPr>
        <w:t>wide system of Federal-state collaboration in research in agriculture was that of the reagent precipitating materials previously in sus</w:t>
        <w:softHyphen/>
        <w:t>pension. The bill he drafted and got before Congress for action con</w:t>
        <w:softHyphen/>
        <w:t>tained almost nothing original with him or with Professor Charles E. Bessey, his principal collaborator.</w:t>
      </w:r>
    </w:p>
    <w:p>
      <w:pPr>
        <w:pStyle w:val="Normal"/>
        <w:ind w:left="0" w:right="0" w:firstLine="432"/>
        <w:rPr>
          <w:rFonts w:ascii="Arial" w:hAnsi="Arial" w:cs="Arial"/>
          <w:color w:val="000000"/>
          <w:lang w:val="en-US" w:eastAsia="en-US"/>
        </w:rPr>
      </w:pPr>
      <w:r>
        <w:rPr>
          <w:rFonts w:cs="Arial" w:ascii="Arial" w:hAnsi="Arial"/>
          <w:color w:val="000000"/>
          <w:lang w:val="en-US" w:eastAsia="en-US"/>
        </w:rPr>
        <w:t>In Iowa, Knapp and his friends found their strength insufficient to procure from the legislature the money needed for their experi</w:t>
        <w:softHyphen/>
        <w:t>mental purposes. With other men in other states, who had been dis</w:t>
        <w:softHyphen/>
        <w:t>appointed in similar quests, he drew up in 1882 the first legislative formulation of their wishes. This measure, by putting a bill of par</w:t>
        <w:softHyphen/>
        <w:t>ticulars before Congress, opened the last phase of the experiment station movement.</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affairs had reached this practical period of political bargain and pressure, Knapp appears as one of the most active managers of the measure and as the spokesman selected by the college men to crystallize public sentiment for a Federal statute that would incor</w:t>
        <w:softHyphen/>
        <w:t>porate the ideas of many men and many years of agitation. Although the measure he helped draft and pass did not become a law until March, 1887-the month his connection with agricultural education ceased-the exertions that he made on its behalf were definite con</w:t>
        <w:softHyphen/>
        <w:t>tributions to its passage. Knapp left Ames before the funds he helped to obtain could produce the results that he knew would win friends for the college among the farmers.</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had come to the school in the difficult decade of the eighties. The seventies, for most of the colleges, was a decade of in</w:t>
        <w:softHyphen/>
        <w:t>fancy when it was a triumph in the struggle for existence merely to keep the doors open. By the nineties the long post-war depression for agriculture was closing. Experiment stations were in assured opera</w:t>
        <w:softHyphen/>
        <w:t>tion, additional revenues from the second Morrill Act of 1890 infused fresh blood into all the land-grant colleges and a new period of pros</w:t>
        <w:softHyphen/>
        <w:t>perity and expansion was at hand. The eighties was the period of confusion, of disagreement over objectives, and of wholly inadequate resources in trained men, materials, and money.</w:t>
      </w:r>
    </w:p>
    <w:p>
      <w:pPr>
        <w:pStyle w:val="Normal"/>
        <w:ind w:left="0" w:right="0" w:firstLine="432"/>
        <w:rPr>
          <w:rFonts w:ascii="Arial" w:hAnsi="Arial" w:cs="Arial"/>
          <w:color w:val="000000"/>
          <w:lang w:val="en-US" w:eastAsia="en-US"/>
        </w:rPr>
      </w:pPr>
      <w:r>
        <w:rPr>
          <w:rFonts w:cs="Arial" w:ascii="Arial" w:hAnsi="Arial"/>
          <w:color w:val="000000"/>
          <w:lang w:val="en-US" w:eastAsia="en-US"/>
        </w:rPr>
        <w:t>Amidst the confusion of this epoch, Knapp gave greater coherence and more realistic substance to the whole course of agricultural edu</w:t>
        <w:softHyphen/>
        <w:t>cation at Ames. The new subjects, the new degree, the higher morale among the "Hayseeds" produced, "during the next few years, a con</w:t>
        <w:softHyphen/>
        <w:t>siderable number of graduates with the B.S.A. degree . . . nearly every one of whom achieved positions of honor and influence in pro</w:t>
        <w:softHyphen/>
        <w:t>fessional or practical work along agricultural or horticultural lines." 58 He gave basic impetus to agricultural research throughout the na</w:t>
        <w:softHyphen/>
        <w:t>tion by helping to secure from Washington the money for this pur</w:t>
        <w:softHyphen/>
        <w:t>pose that he had been unable to obtain in Des Moines. For one year, during his seven years connection with the college, he served as its president.</w:t>
      </w:r>
    </w:p>
    <w:p>
      <w:pPr>
        <w:pStyle w:val="Normal"/>
        <w:ind w:left="0" w:right="0" w:firstLine="432"/>
        <w:rPr>
          <w:rFonts w:ascii="Arial" w:hAnsi="Arial" w:cs="Arial"/>
          <w:color w:val="000000"/>
          <w:lang w:val="en-US" w:eastAsia="en-US"/>
        </w:rPr>
      </w:pPr>
      <w:r>
        <w:rPr>
          <w:rFonts w:cs="Arial" w:ascii="Arial" w:hAnsi="Arial"/>
          <w:color w:val="000000"/>
          <w:lang w:val="en-US" w:eastAsia="en-US"/>
        </w:rPr>
        <w:t>Iowa, under President Welch in 1870, was one of the first land-grant colleges to initiate farmers' institutes .51 Knapp was associated with these from 1872, when he became a breeder, until he left the state, and learned thoroughly their use and limitation for educational purposes. An original adaptation of the extension principle, made by Mrs. Mary Welch in conducting classes in Des Moines and elsewhere to interest older women in the course in domestic economy, may have put the idea in Knapp's mind which appeared later in the Home Demonstra</w:t>
        <w:softHyphen/>
        <w:t>tion agent."' Perhaps Professor Budd's successful search in Russia on a trip in 1882 to find an apple tree suited to the hard winters on Iowa's open prairies was a stimulus to the plant exploration work that some years later brought Knapp back to agricultural education.5a In his own efforts to get appropriations for experimental work, he learned the usefulness of joint action on a national scale and helped create a scheme of Federal-state cooperation that served him as a pattern for action at a later date.</w:t>
      </w:r>
    </w:p>
    <w:p>
      <w:pPr>
        <w:pStyle w:val="BodyTextIndent2"/>
        <w:spacing w:lineRule="auto" w:line="240"/>
        <w:ind w:left="0" w:right="0" w:firstLine="432"/>
        <w:jc w:val="left"/>
        <w:rPr>
          <w:rFonts w:ascii="Arial" w:hAnsi="Arial" w:cs="Arial"/>
          <w:color w:val="000000"/>
          <w:sz w:val="20"/>
        </w:rPr>
      </w:pPr>
      <w:r>
        <w:rPr>
          <w:rFonts w:cs="Arial" w:ascii="Arial" w:hAnsi="Arial"/>
          <w:color w:val="000000"/>
          <w:sz w:val="20"/>
        </w:rPr>
        <w:t>Looking backward, Knapp's experiences and labors at Iowa's agricultural college furnished him a training as valuable as any in his life toward preparation for his final work of building up the county agricultural agent system. At the time, however, it must have been in many ways a personal disappointment to him.</w:t>
      </w:r>
    </w:p>
    <w:p>
      <w:pPr>
        <w:pStyle w:val="Normal"/>
        <w:ind w:left="0" w:right="0" w:firstLine="432"/>
        <w:rPr>
          <w:rFonts w:ascii="Arial" w:hAnsi="Arial" w:cs="Arial"/>
          <w:color w:val="000000"/>
          <w:lang w:val="en-US" w:eastAsia="en-US"/>
        </w:rPr>
      </w:pPr>
      <w:r>
        <w:rPr>
          <w:rFonts w:cs="Arial" w:ascii="Arial" w:hAnsi="Arial"/>
          <w:color w:val="000000"/>
          <w:lang w:val="en-US" w:eastAsia="en-US"/>
        </w:rPr>
        <w:t>Striking a balance, Knapp could show worthwhile progress toward sounder education for his agricultural student. He knew that a generous subsidy for agricultural research was on its way from Washington. Few professors of agriculture in the country had wrought more in five years for their departments than had Knapp. Yet his re</w:t>
        <w:softHyphen/>
        <w:t>wards had scarcely been commensurate with his work. The probability that they might become so, by 1885, was steadily diminishing.</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Board of Trustees for Ames, backsliding from the penitent resolve of 1880 to cease meddling with the plans and officers of the school, "too often . . . disastrous to its best interests," 60 returned to their demoralizing practices toward the end of 1883. They removed Dr. A. S. Welch from the president's chair while he was in Europe on a leave of absence to prepare a report upon the agricultural col</w:t>
        <w:softHyphen/>
        <w:t>leges of the continent for the United States Department of Agri</w:t>
        <w:softHyphen/>
        <w:t>culture." Unceremoniously they ousted the man chiefly responsible for organizing and guiding during its first fourteen years the college over which the Board again ruled with capricious irresponsibility. Whatever the grievance against Dr. Welch there had been no one to question his devotion to the college he had largely molded. As to his competence, Isaac Roberts declared him "a man of rare execu</w:t>
        <w:softHyphen/>
        <w:t>tive ability. Had his lot been cast in a larger field and in a later time, President Welch would have been accounted by posterity one of the great college presidents of America." 62</w:t>
      </w:r>
    </w:p>
    <w:p>
      <w:pPr>
        <w:pStyle w:val="Normal"/>
        <w:ind w:left="0" w:right="0" w:firstLine="432"/>
        <w:rPr>
          <w:rFonts w:ascii="Arial" w:hAnsi="Arial" w:cs="Arial"/>
          <w:color w:val="000000"/>
          <w:lang w:val="en-US" w:eastAsia="en-US"/>
        </w:rPr>
      </w:pPr>
      <w:r>
        <w:rPr>
          <w:rFonts w:cs="Arial" w:ascii="Arial" w:hAnsi="Arial"/>
          <w:color w:val="000000"/>
          <w:lang w:val="en-US" w:eastAsia="en-US"/>
        </w:rPr>
        <w:t>Resuming their maladministration by reducing Dr. Welch to a professorship, the Board went on to a record of some sort by giving the college six different men as president within eight years." Knapp was the second in this procession of appointees. The actions of the Board in respect to most of the men involved show little rhyme or reason beyond the rather desperate hope that one of their selections might have some secret cure-all for the growing pains that beset the school from every direction.</w:t>
      </w:r>
    </w:p>
    <w:p>
      <w:pPr>
        <w:pStyle w:val="Normal"/>
        <w:ind w:left="0" w:right="0" w:firstLine="432"/>
        <w:rPr>
          <w:rFonts w:ascii="Arial" w:hAnsi="Arial" w:cs="Arial"/>
          <w:color w:val="000000"/>
          <w:lang w:val="en-US" w:eastAsia="en-US"/>
        </w:rPr>
      </w:pPr>
      <w:r>
        <w:rPr>
          <w:rFonts w:cs="Arial" w:ascii="Arial" w:hAnsi="Arial"/>
          <w:color w:val="000000"/>
          <w:lang w:val="en-US" w:eastAsia="en-US"/>
        </w:rPr>
        <w:t>Salaries were autocratically raised or lowered, resignations and ap</w:t>
        <w:softHyphen/>
        <w:t>pointments frequently announced, duties and titles of officers switched about, and rules promulgated at one meeting were suspended or repealed at the next. Before matters regained an even keel after 1891, a decline in total enrollment supplied a mute comment on the Board's actions. The agricultural club expired. The Student's Farm Journal ceased publication, and there was a marked falling off in collegiate enthusiasm and efficiency .134</w:t>
      </w:r>
    </w:p>
    <w:p>
      <w:pPr>
        <w:pStyle w:val="Normal"/>
        <w:ind w:left="0" w:right="0" w:firstLine="432"/>
        <w:rPr>
          <w:rFonts w:ascii="Arial" w:hAnsi="Arial" w:cs="Arial"/>
          <w:color w:val="000000"/>
          <w:lang w:val="en-US" w:eastAsia="en-US"/>
        </w:rPr>
      </w:pPr>
      <w:r>
        <w:rPr>
          <w:rFonts w:cs="Arial" w:ascii="Arial" w:hAnsi="Arial"/>
          <w:color w:val="000000"/>
          <w:lang w:val="en-US" w:eastAsia="en-US"/>
        </w:rPr>
        <w:t>Blame for all this, however, cannot be laid entirely to the Board of Trustees. They were nervous, and so much at odds among them</w:t>
        <w:softHyphen/>
        <w:t>selves that many of their abrupt about-face actions were compelled by majorities of one vote. Their actions reflected the demands of an impatient and disappointed public that had been led to expect incom</w:t>
        <w:softHyphen/>
        <w:t>patible or unattainable results from the Morrill college educators, particularly in agriculture. This fever of dissatisfaction did not abate until the colleges, strengthened by large increases of income from the Hatch Act and the supplementary Morrill Act of 1890, were able to strike out with renewed assurance at their tasks."</w:t>
      </w:r>
    </w:p>
    <w:p>
      <w:pPr>
        <w:pStyle w:val="Normal"/>
        <w:ind w:left="0" w:right="0" w:firstLine="432"/>
        <w:rPr>
          <w:rFonts w:ascii="Arial" w:hAnsi="Arial" w:cs="Arial"/>
          <w:color w:val="000000"/>
          <w:lang w:val="en-US" w:eastAsia="en-US"/>
        </w:rPr>
      </w:pPr>
      <w:r>
        <w:rPr>
          <w:rFonts w:cs="Arial" w:ascii="Arial" w:hAnsi="Arial"/>
          <w:color w:val="000000"/>
          <w:lang w:val="en-US" w:eastAsia="en-US"/>
        </w:rPr>
        <w:t>As the decisions of the Board at Ames grew more unpredictable with each new president, Professor Knapp secured a leave of absence for 1886. Before the year closed he had investigated with methodical calmness another line of economic pursuit at a surprising variance from academic life, and had submitted a resignation effective on March 1, 1887.11</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s farewell address as a professor of agriculture shows him feeling his way toward a concept of agricultural education that would reach beyond the walls of the college classroom and carry useful knowledge out to all the people on the farms. Knapp belonged to what was called the narrow-gauge school-those who desired to make the substance of their teaching available for practical use. His in</w:t>
        <w:softHyphen/>
        <w:t>terpretation of a practical education, however, had become so demo</w:t>
        <w:softHyphen/>
        <w:t>cratic in its scope and, in the long-run, of such enrichment to the individual as to drain away the validity between such terms as narrow gauge and broad gauge.</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Knapp spoke before the Washington Convention in 1885, less than one farmer's son out of each fifteen thousand of the right age was receiving instruction in agriculture at all the colleges established by the Morrill Act. His audience-sixty-odd delegates in the frock coats and beards of the Reconstruction Era, from twenty-eight state and three territorial land-grant colleges, plus numerous allied state agricultural societies-were all men who had toiled to clear the ground and bring into fruitful bearing instruction in scientific agri</w:t>
        <w:softHyphen/>
        <w:t>culture. With a newly granted leave of absence in his pocket, Knapp must have thought this speech his swan song to agricultural educa</w:t>
        <w:softHyphen/>
        <w:t>tion and he tried to put before his fellows not simply a recapitulation of the shortcomings of the colleges as he knew them, but also his sense that the destiny of America depended upon the average enlight</w:t>
        <w:softHyphen/>
        <w:t>enment of its rural population.</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It is a narrow view of an individual college that it shall benefit only such as come to her halls. Evidently Congress acted upon a broad theory when it enacted that the special object of the colleges shall be to educate those engaged in the industries of agriculture and the mechanic arts and provide results . . . useful to the masses.</w:t>
      </w:r>
    </w:p>
    <w:p>
      <w:pPr>
        <w:pStyle w:val="Normal"/>
        <w:ind w:left="432" w:right="0" w:firstLine="432"/>
        <w:rPr>
          <w:rFonts w:ascii="Arial" w:hAnsi="Arial" w:cs="Arial"/>
          <w:color w:val="000000"/>
          <w:lang w:val="en-US" w:eastAsia="en-US"/>
        </w:rPr>
      </w:pPr>
      <w:r>
        <w:rPr>
          <w:rFonts w:cs="Arial" w:ascii="Arial" w:hAnsi="Arial"/>
          <w:color w:val="000000"/>
          <w:lang w:val="en-US" w:eastAsia="en-US"/>
        </w:rPr>
        <w:t>It was therefore wise to send our great agricultural and mechanic col</w:t>
        <w:softHyphen/>
        <w:t>leges into the country and let them do the work needed to elevate country life.</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building up of country society upon the basis of high intelligence and broad culture is one of the stupendous problems with which this genera</w:t>
        <w:softHyphen/>
        <w:t>tion has to deal. How can we keep the college boys on the farm is asked in every industrial convention.</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Knapp tried to answer.</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If better highways and bridges offering easy access to market, the post office, and the daily paper; if more highly improved farms and better stock rendering the result of toil more certain and remunerative; if the environment of the home adjusted to the demands of refinement; if com</w:t>
        <w:softHyphen/>
        <w:t>pact communities organized upon the highest type; if the school and church reorganized to meet the wants of broader education and a higher moral nature; if all these are a part of a practical social philosophy required to elevate the country, let the colleges so instruct. At least, let the social philosophy deal with the social conditions of our own times for the better</w:t>
        <w:softHyphen/>
        <w:t>ment of our own people.</w:t>
      </w:r>
    </w:p>
    <w:p>
      <w:pPr>
        <w:pStyle w:val="Normal"/>
        <w:ind w:left="432" w:right="0" w:firstLine="432"/>
        <w:rPr>
          <w:rFonts w:ascii="Arial" w:hAnsi="Arial" w:cs="Arial"/>
          <w:color w:val="000000"/>
          <w:lang w:val="en-US" w:eastAsia="en-US"/>
        </w:rPr>
      </w:pPr>
      <w:r>
        <w:rPr>
          <w:rFonts w:cs="Arial" w:ascii="Arial" w:hAnsi="Arial"/>
          <w:color w:val="000000"/>
          <w:lang w:val="en-US" w:eastAsia="en-US"/>
        </w:rPr>
        <w:t>Let us change the universal tendency to make all scholarship general and theoretical and let us make our lines of investigation intensely practical.</w:t>
      </w:r>
    </w:p>
    <w:p>
      <w:pPr>
        <w:pStyle w:val="Normal"/>
        <w:ind w:left="432" w:right="0" w:firstLine="432"/>
        <w:rPr>
          <w:rFonts w:ascii="Arial" w:hAnsi="Arial" w:cs="Arial"/>
          <w:color w:val="000000"/>
          <w:lang w:val="en-US" w:eastAsia="en-US"/>
        </w:rPr>
      </w:pPr>
      <w:r>
        <w:rPr>
          <w:rFonts w:cs="Arial" w:ascii="Arial" w:hAnsi="Arial"/>
          <w:color w:val="000000"/>
          <w:lang w:val="en-US" w:eastAsia="en-US"/>
        </w:rPr>
        <w:t>Too many of our scientists are seeking after something foreign and re</w:t>
        <w:softHyphen/>
        <w:t>mote, or peculiar and astonishing, and are averse to teaching the science of the farm. Botany .., should take the trees, shrubs, the cereals, the grasses . . . of the farm; zoology . . . the domestic animals. . . . Chem</w:t>
        <w:softHyphen/>
        <w:t>istry and physics should be pulled off their high horses, thoroughly spanked, and set to farming. The entomologists should tell us how to encourage the friends of the farm and how to destroy its enemies in the insect world. In this way science will become the friend and co-laborer of the world's work</w:t>
        <w:softHyphen/>
        <w:t>er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A thorough knowledge of English, the language of the common people, should displace study of the classic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It is a sad comment on the hundreds of colleges in the United States that almost without exception they devote more time to the dead languages than to the living, and to foreign languages than to our own. Whatever may be said in favor of this for the diplomat and the professional scholar, it cannot be justified as fitting men and women for practical life on the farm.</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With its privileges liberty brings its responsibilities, and among them is the obligation to understand the principles of the Government of which we are a part. Every student . . . should understand the principles of municipal, township, county, State and Federal organization; the laws re</w:t>
        <w:softHyphen/>
        <w:t>lating to highways, fences, schools, taxation and elections. . . . The Col</w:t>
        <w:softHyphen/>
        <w:t>lege, which seeks to make practical men, should avoid the common error of regarding the study of Roman and English law of more importance to students than the code which governs their relations as citizens.</w:t>
      </w:r>
    </w:p>
    <w:p>
      <w:pPr>
        <w:pStyle w:val="Normal"/>
        <w:ind w:left="0" w:right="0" w:firstLine="432"/>
        <w:rPr>
          <w:rFonts w:ascii="Arial" w:hAnsi="Arial" w:cs="Arial"/>
          <w:color w:val="000000"/>
          <w:lang w:val="en-US" w:eastAsia="en-US"/>
        </w:rPr>
      </w:pPr>
      <w:r>
        <w:rPr>
          <w:rFonts w:cs="Arial" w:ascii="Arial" w:hAnsi="Arial"/>
          <w:color w:val="000000"/>
          <w:lang w:val="en-US" w:eastAsia="en-US"/>
        </w:rPr>
        <w:t>There should be given thorough training in the principles of busi</w:t>
        <w:softHyphen/>
        <w:t>ness and financial management, commercial law and banking. "Finan</w:t>
        <w:softHyphen/>
        <w:t>cial embarrassment is the ready graveyard of enterprise. The ability to acquire, retain, and manage property is largely a matter of train</w:t>
        <w:softHyphen/>
        <w:t>ing."</w:t>
      </w:r>
    </w:p>
    <w:p>
      <w:pPr>
        <w:pStyle w:val="Normal"/>
        <w:ind w:left="0" w:right="0" w:firstLine="432"/>
        <w:rPr>
          <w:rFonts w:ascii="Arial" w:hAnsi="Arial" w:cs="Arial"/>
          <w:color w:val="000000"/>
          <w:lang w:val="en-US" w:eastAsia="en-US"/>
        </w:rPr>
      </w:pPr>
      <w:r>
        <w:rPr>
          <w:rFonts w:cs="Arial" w:ascii="Arial" w:hAnsi="Arial"/>
          <w:color w:val="000000"/>
          <w:lang w:val="en-US" w:eastAsia="en-US"/>
        </w:rPr>
        <w:t>It is vital to the nation that young women also receive a college education …</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18"/>
        <w:rPr>
          <w:rFonts w:ascii="Arial" w:hAnsi="Arial" w:cs="Arial"/>
          <w:color w:val="000000"/>
          <w:lang w:val="en-US" w:eastAsia="en-US"/>
        </w:rPr>
      </w:pPr>
      <w:r>
        <w:rPr>
          <w:rFonts w:cs="Arial" w:ascii="Arial" w:hAnsi="Arial"/>
          <w:color w:val="000000"/>
          <w:lang w:val="en-US" w:eastAsia="en-US"/>
        </w:rPr>
        <w:t>thereby fitting them to become the companions and co-laborers of men in the industrial life of the country . . . and the woman who shares his struggle for subsistence should understand household arts and economics. Political economists . . . have not recognized that in life's struggle the spoon is greater than the shovel; that more is expended for bonnets than for barns; that more capital is deposited in stomachs than in national bank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Nutrition and dietetics, human physiology and physical education were indicated as subjects for the particular attention of women.</w:t>
      </w:r>
    </w:p>
    <w:p>
      <w:pPr>
        <w:pStyle w:val="Normal"/>
        <w:ind w:left="0" w:right="0" w:firstLine="432"/>
        <w:rPr>
          <w:rFonts w:ascii="Arial" w:hAnsi="Arial" w:cs="Arial"/>
          <w:color w:val="000000"/>
          <w:lang w:val="en-US" w:eastAsia="en-US"/>
        </w:rPr>
      </w:pPr>
      <w:r>
        <w:rPr>
          <w:rFonts w:cs="Arial" w:ascii="Arial" w:hAnsi="Arial"/>
          <w:color w:val="000000"/>
          <w:lang w:val="en-US" w:eastAsia="en-US"/>
        </w:rPr>
        <w:t>So the speech ran, its tenor always that learning should be directly related to living, that schools and scholars should provide knowledge useful in the world the student came from and must return to. In this speech Knapp affirmed an educational philosophy drawn from his childhood in an age of homespun where living and learning, learn</w:t>
        <w:softHyphen/>
        <w:t>ing and living, were the self-evident and interacting consequences of existence. Confirmed in these beliefs at Union under Dr. Nott, Sea</w:t>
        <w:softHyphen/>
        <w:t>man Knapp in 1865 worked out at Ripley Female College the first application of them. They were still his innermost convictions when, between 1905 and 1910, he seized an opportunity to apply them on a national scale. This speech before the leading agricultural educators of the day asserts midway in Knapp's career the creed by which he always worked. In Knapp's eyes there were no limits to the unrealized possibilities of a practical education.</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lang w:val="en-US" w:eastAsia="en-US"/>
        </w:rPr>
      </w:pPr>
      <w:r>
        <w:rPr>
          <w:rFonts w:cs="Arial" w:ascii="Arial" w:hAnsi="Arial"/>
          <w:color w:val="000000"/>
          <w:lang w:val="en-US" w:eastAsia="en-US"/>
        </w:rPr>
        <w:t>It is claimed that this education is not broad enough. It is as broad as the necessities of a practical life, and so broad that if the work be well done it will absorb all the revenues of the best endowed individual college in the United States, and all the time of the students. If other work be substi</w:t>
        <w:softHyphen/>
        <w:t>tuted it must be at the expense of the useful and the necessary.67</w:t>
      </w:r>
    </w:p>
    <w:p>
      <w:pPr>
        <w:pStyle w:val="Normal"/>
        <w:ind w:left="0" w:right="0" w:firstLine="360"/>
        <w:rPr>
          <w:rFonts w:ascii="Arial" w:hAnsi="Arial" w:cs="Arial"/>
          <w:i/>
          <w:i/>
          <w:lang w:val="en-US" w:eastAsia="en-US"/>
        </w:rPr>
      </w:pPr>
      <w:r>
        <w:rPr>
          <w:rFonts w:cs="Arial" w:ascii="Arial" w:hAnsi="Arial"/>
          <w:i/>
          <w:lang w:val="en-US" w:eastAsia="en-US"/>
        </w:rPr>
      </w:r>
    </w:p>
    <w:p>
      <w:pPr>
        <w:pStyle w:val="Normal"/>
        <w:spacing w:lineRule="atLeast" w:line="300"/>
        <w:ind w:left="216" w:right="1440" w:hanging="216"/>
        <w:rPr>
          <w:rFonts w:ascii="Arial" w:hAnsi="Arial" w:cs="Arial"/>
          <w:i/>
          <w:i/>
          <w:sz w:val="16"/>
          <w:lang w:val="en-US" w:eastAsia="en-US"/>
        </w:rPr>
      </w:pPr>
      <w:r>
        <w:rPr>
          <w:rFonts w:cs="Arial" w:ascii="Arial" w:hAnsi="Arial"/>
          <w:i/>
          <w:sz w:val="16"/>
          <w:lang w:val="en-US" w:eastAsia="en-US"/>
        </w:rPr>
      </w:r>
    </w:p>
    <w:p>
      <w:pPr>
        <w:pStyle w:val="Normal"/>
        <w:spacing w:lineRule="atLeast" w:line="300"/>
        <w:ind w:left="216" w:right="1440" w:hanging="216"/>
        <w:rPr>
          <w:i/>
          <w:i/>
          <w:sz w:val="16"/>
          <w:lang w:val="en-US" w:eastAsia="en-US"/>
        </w:rPr>
      </w:pPr>
      <w:r>
        <w:rPr>
          <w:i/>
          <w:sz w:val="16"/>
          <w:lang w:val="en-US" w:eastAsia="en-US"/>
        </w:rPr>
      </w:r>
    </w:p>
    <w:p>
      <w:pPr>
        <w:pStyle w:val="Normal"/>
        <w:spacing w:lineRule="atLeast" w:line="300"/>
        <w:ind w:left="216" w:right="1440" w:hanging="216"/>
        <w:rPr>
          <w:i/>
          <w:i/>
          <w:sz w:val="16"/>
          <w:lang w:val="en-US" w:eastAsia="en-US"/>
        </w:rPr>
      </w:pPr>
      <w:r>
        <w:rPr>
          <w:i/>
          <w:sz w:val="16"/>
          <w:lang w:val="en-US" w:eastAsia="en-US"/>
        </w:rPr>
      </w:r>
    </w:p>
    <w:p>
      <w:pPr>
        <w:pStyle w:val="Normal"/>
        <w:rPr>
          <w:i/>
          <w:i/>
          <w:sz w:val="16"/>
          <w:lang w:val="en-US" w:eastAsia="en-US"/>
        </w:rPr>
      </w:pPr>
      <w:r>
        <w:rPr>
          <w:i/>
          <w:sz w:val="16"/>
          <w:lang w:val="en-US" w:eastAsia="en-US"/>
        </w:rPr>
      </w:r>
    </w:p>
    <w:p>
      <w:pPr>
        <w:pStyle w:val="Normal"/>
        <w:ind w:left="0" w:right="0" w:firstLine="360"/>
        <w:rPr/>
      </w:pPr>
      <w:r>
        <w:rPr>
          <w:lang w:val="en-US" w:eastAsia="en-US"/>
        </w:rPr>
        <w:t xml:space="preserve">1 </w:t>
      </w:r>
      <w:r>
        <w:rPr>
          <w:i/>
          <w:lang w:val="en-US" w:eastAsia="en-US"/>
        </w:rPr>
        <w:t xml:space="preserve">W.S.J. and F., Nov., 1879, p. 245. </w:t>
      </w:r>
      <w:r>
        <w:rPr>
          <w:lang w:val="en-US" w:eastAsia="en-US"/>
        </w:rPr>
        <w:t xml:space="preserve">A reprint of an article from the </w:t>
      </w:r>
      <w:r>
        <w:rPr>
          <w:i/>
          <w:lang w:val="en-US" w:eastAsia="en-US"/>
        </w:rPr>
        <w:t xml:space="preserve">Iowa State Register, </w:t>
      </w:r>
      <w:r>
        <w:rPr>
          <w:lang w:val="en-US" w:eastAsia="en-US"/>
        </w:rPr>
        <w:t xml:space="preserve">Oct. </w:t>
      </w:r>
      <w:r>
        <w:rPr>
          <w:i/>
          <w:lang w:val="en-US" w:eastAsia="en-US"/>
        </w:rPr>
        <w:t>17, 1879.</w:t>
      </w:r>
    </w:p>
    <w:p>
      <w:pPr>
        <w:pStyle w:val="Normal"/>
        <w:ind w:left="0" w:right="0" w:firstLine="360"/>
        <w:rPr/>
      </w:pPr>
      <w:r>
        <w:rPr>
          <w:lang w:val="en-US" w:eastAsia="en-US"/>
        </w:rPr>
        <w:t xml:space="preserve">2 Iowa State Agricultural College and Farm, </w:t>
      </w:r>
      <w:r>
        <w:rPr>
          <w:i/>
          <w:lang w:val="en-US" w:eastAsia="en-US"/>
        </w:rPr>
        <w:t xml:space="preserve">Report 1879-80, p. 16. </w:t>
      </w:r>
      <w:r>
        <w:rPr>
          <w:lang w:val="en-US" w:eastAsia="en-US"/>
        </w:rPr>
        <w:t xml:space="preserve">Hereafter to be cited as the </w:t>
      </w:r>
      <w:r>
        <w:rPr>
          <w:i/>
          <w:lang w:val="en-US" w:eastAsia="en-US"/>
        </w:rPr>
        <w:t xml:space="preserve">LS. </w:t>
      </w:r>
      <w:r>
        <w:rPr>
          <w:lang w:val="en-US" w:eastAsia="en-US"/>
        </w:rPr>
        <w:t xml:space="preserve">Agric. </w:t>
      </w:r>
      <w:r>
        <w:rPr>
          <w:i/>
          <w:lang w:val="en-US" w:eastAsia="en-US"/>
        </w:rPr>
        <w:t>Coll.</w:t>
      </w:r>
    </w:p>
    <w:p>
      <w:pPr>
        <w:pStyle w:val="Normal"/>
        <w:ind w:left="0" w:right="0" w:firstLine="360"/>
        <w:rPr/>
      </w:pPr>
      <w:r>
        <w:rPr>
          <w:lang w:val="en-US" w:eastAsia="en-US"/>
        </w:rPr>
        <w:t xml:space="preserve">3 Henry Steele Commager, </w:t>
      </w:r>
      <w:r>
        <w:rPr>
          <w:i/>
          <w:lang w:val="en-US" w:eastAsia="en-US"/>
        </w:rPr>
        <w:t xml:space="preserve">Documents of American History </w:t>
      </w:r>
      <w:r>
        <w:rPr>
          <w:lang w:val="en-US" w:eastAsia="en-US"/>
        </w:rPr>
        <w:t xml:space="preserve">(New York, </w:t>
      </w:r>
      <w:r>
        <w:rPr>
          <w:i/>
          <w:lang w:val="en-US" w:eastAsia="en-US"/>
        </w:rPr>
        <w:t>1934), p. 412.</w:t>
      </w:r>
    </w:p>
    <w:p>
      <w:pPr>
        <w:pStyle w:val="Normal"/>
        <w:ind w:left="0" w:right="0" w:firstLine="360"/>
        <w:rPr/>
      </w:pPr>
      <w:r>
        <w:rPr>
          <w:lang w:val="en-US" w:eastAsia="en-US"/>
        </w:rPr>
        <w:t xml:space="preserve">4 Earle D. Ross, "The `Father' of the Land-Grant College," </w:t>
      </w:r>
      <w:r>
        <w:rPr>
          <w:i/>
          <w:lang w:val="en-US" w:eastAsia="en-US"/>
        </w:rPr>
        <w:t>Agricultural His</w:t>
        <w:softHyphen/>
        <w:t xml:space="preserve"> tory, XII, </w:t>
      </w:r>
      <w:r>
        <w:rPr>
          <w:lang w:val="en-US" w:eastAsia="en-US"/>
        </w:rPr>
        <w:t xml:space="preserve">No. </w:t>
      </w:r>
      <w:r>
        <w:rPr>
          <w:i/>
          <w:lang w:val="en-US" w:eastAsia="en-US"/>
        </w:rPr>
        <w:t xml:space="preserve">2 </w:t>
      </w:r>
      <w:r>
        <w:rPr>
          <w:lang w:val="en-US" w:eastAsia="en-US"/>
        </w:rPr>
        <w:t xml:space="preserve">(April, </w:t>
      </w:r>
      <w:r>
        <w:rPr>
          <w:i/>
          <w:lang w:val="en-US" w:eastAsia="en-US"/>
        </w:rPr>
        <w:t>1938), 170, 180 et seq.</w:t>
      </w:r>
    </w:p>
    <w:p>
      <w:pPr>
        <w:pStyle w:val="Normal"/>
        <w:ind w:left="0" w:right="0" w:firstLine="360"/>
        <w:rPr/>
      </w:pPr>
      <w:r>
        <w:rPr>
          <w:lang w:val="en-US" w:eastAsia="en-US"/>
        </w:rPr>
        <w:t xml:space="preserve">5 Comr. Agric., </w:t>
      </w:r>
      <w:r>
        <w:rPr>
          <w:i/>
          <w:lang w:val="en-US" w:eastAsia="en-US"/>
        </w:rPr>
        <w:t>Report, 1865, p. 176.</w:t>
      </w:r>
    </w:p>
    <w:p>
      <w:pPr>
        <w:pStyle w:val="Normal"/>
        <w:ind w:left="0" w:right="0" w:firstLine="360"/>
        <w:rPr/>
      </w:pPr>
      <w:r>
        <w:rPr>
          <w:lang w:val="en-US" w:eastAsia="en-US"/>
        </w:rPr>
        <w:t xml:space="preserve">6 Isaac P. Roberts, </w:t>
      </w:r>
      <w:r>
        <w:rPr>
          <w:i/>
          <w:lang w:val="en-US" w:eastAsia="en-US"/>
        </w:rPr>
        <w:t xml:space="preserve">Autobiography of a Farm Boy </w:t>
      </w:r>
      <w:r>
        <w:rPr>
          <w:lang w:val="en-US" w:eastAsia="en-US"/>
        </w:rPr>
        <w:t xml:space="preserve">(Albany, </w:t>
      </w:r>
      <w:r>
        <w:rPr>
          <w:i/>
          <w:lang w:val="en-US" w:eastAsia="en-US"/>
        </w:rPr>
        <w:t>1916), p. 166.</w:t>
      </w:r>
    </w:p>
    <w:p>
      <w:pPr>
        <w:pStyle w:val="Normal"/>
        <w:ind w:left="0" w:right="0" w:firstLine="360"/>
        <w:rPr/>
      </w:pPr>
      <w:r>
        <w:rPr>
          <w:lang w:val="en-US" w:eastAsia="en-US"/>
        </w:rPr>
        <w:t xml:space="preserve">7 LS. Agric. </w:t>
      </w:r>
      <w:r>
        <w:rPr>
          <w:i/>
          <w:lang w:val="en-US" w:eastAsia="en-US"/>
        </w:rPr>
        <w:t>Coll., Report, 1874-1875, pp. 50-51.</w:t>
      </w:r>
    </w:p>
    <w:p>
      <w:pPr>
        <w:pStyle w:val="Normal"/>
        <w:ind w:left="0" w:right="0" w:firstLine="360"/>
        <w:rPr/>
      </w:pPr>
      <w:r>
        <w:rPr>
          <w:lang w:val="en-US" w:eastAsia="en-US"/>
        </w:rPr>
        <w:t xml:space="preserve">8 Charles E. Bessey, "Laying the Foundations," </w:t>
      </w:r>
      <w:r>
        <w:rPr>
          <w:i/>
          <w:lang w:val="en-US" w:eastAsia="en-US"/>
        </w:rPr>
        <w:t xml:space="preserve">Annals of the State Historical Society of Iowa, IX </w:t>
      </w:r>
      <w:r>
        <w:rPr>
          <w:lang w:val="en-US" w:eastAsia="en-US"/>
        </w:rPr>
        <w:t xml:space="preserve">(April, </w:t>
      </w:r>
      <w:r>
        <w:rPr>
          <w:i/>
          <w:lang w:val="en-US" w:eastAsia="en-US"/>
        </w:rPr>
        <w:t>1909), 28.</w:t>
      </w:r>
    </w:p>
    <w:p>
      <w:pPr>
        <w:pStyle w:val="Normal"/>
        <w:tabs>
          <w:tab w:val="clear" w:pos="720"/>
          <w:tab w:val="left" w:pos="2484" w:leader="none"/>
        </w:tabs>
        <w:ind w:left="0" w:right="0" w:firstLine="360"/>
        <w:rPr>
          <w:i/>
          <w:i/>
          <w:lang w:val="en-US" w:eastAsia="en-US"/>
        </w:rPr>
      </w:pPr>
      <w:r>
        <w:rPr>
          <w:i/>
          <w:lang w:val="en-US" w:eastAsia="en-US"/>
        </w:rPr>
        <w:t>9 Ibid., pp. 30-31.</w:t>
        <w:tab/>
      </w:r>
    </w:p>
    <w:p>
      <w:pPr>
        <w:pStyle w:val="Normal"/>
        <w:tabs>
          <w:tab w:val="clear" w:pos="720"/>
          <w:tab w:val="left" w:pos="2484" w:leader="none"/>
        </w:tabs>
        <w:ind w:left="0" w:right="0" w:firstLine="360"/>
        <w:rPr/>
      </w:pPr>
      <w:r>
        <w:rPr>
          <w:lang w:val="en-US" w:eastAsia="en-US"/>
        </w:rPr>
        <w:t xml:space="preserve">10 Roberts, </w:t>
      </w:r>
      <w:r>
        <w:rPr>
          <w:i/>
          <w:lang w:val="en-US" w:eastAsia="en-US"/>
        </w:rPr>
        <w:t>Autobiography, p. 160.</w:t>
      </w:r>
    </w:p>
    <w:p>
      <w:pPr>
        <w:pStyle w:val="Normal"/>
        <w:ind w:left="0" w:right="0" w:firstLine="360"/>
        <w:rPr/>
      </w:pPr>
      <w:r>
        <w:rPr>
          <w:lang w:val="en-US" w:eastAsia="en-US"/>
        </w:rPr>
        <w:t xml:space="preserve">11 Alfred Charles True, </w:t>
      </w:r>
      <w:r>
        <w:rPr>
          <w:i/>
          <w:lang w:val="en-US" w:eastAsia="en-US"/>
        </w:rPr>
        <w:t>Agricultural Education in the United States, 1785</w:t>
        <w:softHyphen/>
        <w:t xml:space="preserve">1925 </w:t>
      </w:r>
      <w:r>
        <w:rPr>
          <w:lang w:val="en-US" w:eastAsia="en-US"/>
        </w:rPr>
        <w:t xml:space="preserve">(Washington, D.C., </w:t>
      </w:r>
      <w:r>
        <w:rPr>
          <w:i/>
          <w:lang w:val="en-US" w:eastAsia="en-US"/>
        </w:rPr>
        <w:t>1929), p. 126.</w:t>
      </w:r>
    </w:p>
    <w:p>
      <w:pPr>
        <w:pStyle w:val="Normal"/>
        <w:tabs>
          <w:tab w:val="clear" w:pos="720"/>
          <w:tab w:val="left" w:pos="3816" w:leader="none"/>
        </w:tabs>
        <w:ind w:left="0" w:right="0" w:firstLine="360"/>
        <w:rPr/>
      </w:pPr>
      <w:r>
        <w:rPr>
          <w:lang w:val="en-US" w:eastAsia="en-US"/>
        </w:rPr>
        <w:t xml:space="preserve">12 Roberts, </w:t>
      </w:r>
      <w:r>
        <w:rPr>
          <w:i/>
          <w:lang w:val="en-US" w:eastAsia="en-US"/>
        </w:rPr>
        <w:t>op. cit., pp. 169-170.</w:t>
        <w:tab/>
      </w:r>
    </w:p>
    <w:p>
      <w:pPr>
        <w:pStyle w:val="Normal"/>
        <w:tabs>
          <w:tab w:val="clear" w:pos="720"/>
          <w:tab w:val="left" w:pos="3816" w:leader="none"/>
        </w:tabs>
        <w:ind w:left="0" w:right="0" w:firstLine="360"/>
        <w:rPr>
          <w:i/>
          <w:i/>
          <w:lang w:val="en-US" w:eastAsia="en-US"/>
        </w:rPr>
      </w:pPr>
      <w:r>
        <w:rPr>
          <w:i/>
          <w:lang w:val="en-US" w:eastAsia="en-US"/>
        </w:rPr>
        <w:t>1376id., p. 172.</w:t>
      </w:r>
    </w:p>
    <w:p>
      <w:pPr>
        <w:pStyle w:val="Normal"/>
        <w:ind w:left="0" w:right="0" w:firstLine="360"/>
        <w:rPr/>
      </w:pPr>
      <w:r>
        <w:rPr>
          <w:lang w:val="en-US" w:eastAsia="en-US"/>
        </w:rPr>
        <w:t>14</w:t>
      </w:r>
      <w:r>
        <w:rPr>
          <w:i/>
          <w:lang w:val="en-US" w:eastAsia="en-US"/>
        </w:rPr>
        <w:t xml:space="preserve">Iowa, Report of the Joint Committee of the Eighteenth General Assembly appointed to Visit the State Agricultural College Located at Ames </w:t>
      </w:r>
      <w:r>
        <w:rPr>
          <w:lang w:val="en-US" w:eastAsia="en-US"/>
        </w:rPr>
        <w:t xml:space="preserve">(Des Moines, </w:t>
      </w:r>
      <w:r>
        <w:rPr>
          <w:i/>
          <w:lang w:val="en-US" w:eastAsia="en-US"/>
        </w:rPr>
        <w:t>1880), p. 6.</w:t>
      </w:r>
    </w:p>
    <w:p>
      <w:pPr>
        <w:pStyle w:val="Normal"/>
        <w:tabs>
          <w:tab w:val="clear" w:pos="720"/>
          <w:tab w:val="left" w:pos="2556" w:leader="none"/>
        </w:tabs>
        <w:ind w:left="0" w:right="0" w:firstLine="360"/>
        <w:rPr/>
      </w:pPr>
      <w:r>
        <w:rPr>
          <w:lang w:val="en-US" w:eastAsia="en-US"/>
        </w:rPr>
        <w:t xml:space="preserve">15 </w:t>
      </w:r>
      <w:r>
        <w:rPr>
          <w:i/>
          <w:lang w:val="en-US" w:eastAsia="en-US"/>
        </w:rPr>
        <w:t>Ibid., p. 7.</w:t>
        <w:tab/>
      </w:r>
    </w:p>
    <w:p>
      <w:pPr>
        <w:pStyle w:val="Normal"/>
        <w:tabs>
          <w:tab w:val="clear" w:pos="720"/>
          <w:tab w:val="left" w:pos="2556" w:leader="none"/>
        </w:tabs>
        <w:ind w:left="0" w:right="0" w:firstLine="360"/>
        <w:rPr/>
      </w:pPr>
      <w:r>
        <w:rPr>
          <w:lang w:val="en-US" w:eastAsia="en-US"/>
        </w:rPr>
        <w:t xml:space="preserve">16 Roberts, </w:t>
      </w:r>
      <w:r>
        <w:rPr>
          <w:i/>
          <w:lang w:val="en-US" w:eastAsia="en-US"/>
        </w:rPr>
        <w:t>op. cit., p. 154.</w:t>
      </w:r>
    </w:p>
    <w:p>
      <w:pPr>
        <w:pStyle w:val="Normal"/>
        <w:tabs>
          <w:tab w:val="clear" w:pos="720"/>
          <w:tab w:val="left" w:pos="3780" w:leader="none"/>
        </w:tabs>
        <w:ind w:left="0" w:right="0" w:firstLine="360"/>
        <w:rPr/>
      </w:pPr>
      <w:r>
        <w:rPr>
          <w:lang w:val="en-US" w:eastAsia="en-US"/>
        </w:rPr>
        <w:t xml:space="preserve">17 LS. Agric. </w:t>
      </w:r>
      <w:r>
        <w:rPr>
          <w:i/>
          <w:lang w:val="en-US" w:eastAsia="en-US"/>
        </w:rPr>
        <w:t>Coll., Report, 1882, pp. 106-107.</w:t>
        <w:tab/>
      </w:r>
    </w:p>
    <w:p>
      <w:pPr>
        <w:pStyle w:val="Normal"/>
        <w:tabs>
          <w:tab w:val="clear" w:pos="720"/>
          <w:tab w:val="left" w:pos="3780" w:leader="none"/>
        </w:tabs>
        <w:ind w:left="0" w:right="0" w:firstLine="360"/>
        <w:rPr>
          <w:i/>
          <w:i/>
          <w:lang w:val="en-US" w:eastAsia="en-US"/>
        </w:rPr>
      </w:pPr>
      <w:r>
        <w:rPr>
          <w:i/>
          <w:lang w:val="en-US" w:eastAsia="en-US"/>
        </w:rPr>
        <w:t>18 Ibid., 1880, p. 154.</w:t>
      </w:r>
    </w:p>
    <w:p>
      <w:pPr>
        <w:pStyle w:val="Normal"/>
        <w:ind w:left="0" w:right="0" w:firstLine="360"/>
        <w:rPr/>
      </w:pPr>
      <w:r>
        <w:rPr>
          <w:lang w:val="en-US" w:eastAsia="en-US"/>
        </w:rPr>
        <w:t xml:space="preserve">19 Knapp, "Science in Agriculture," I.S.I.S.B.A., </w:t>
      </w:r>
      <w:r>
        <w:rPr>
          <w:i/>
          <w:lang w:val="en-US" w:eastAsia="en-US"/>
        </w:rPr>
        <w:t>Proceedings, 1880, p. 38.</w:t>
      </w:r>
    </w:p>
    <w:p>
      <w:pPr>
        <w:pStyle w:val="Normal"/>
        <w:ind w:left="0" w:right="0" w:firstLine="360"/>
        <w:rPr/>
      </w:pPr>
      <w:r>
        <w:rPr>
          <w:lang w:val="en-US" w:eastAsia="en-US"/>
        </w:rPr>
        <w:t xml:space="preserve">20 Knapp, "The Agricultural College, as It Is, and as It Ought to Be," LS. Agric. </w:t>
      </w:r>
      <w:r>
        <w:rPr>
          <w:i/>
          <w:lang w:val="en-US" w:eastAsia="en-US"/>
        </w:rPr>
        <w:t>Soc., Report, 1881, p. 247.</w:t>
      </w:r>
    </w:p>
    <w:p>
      <w:pPr>
        <w:pStyle w:val="Normal"/>
        <w:ind w:left="0" w:right="0" w:firstLine="360"/>
        <w:rPr/>
      </w:pPr>
      <w:r>
        <w:rPr>
          <w:lang w:val="en-US" w:eastAsia="en-US"/>
        </w:rPr>
        <w:t xml:space="preserve">21 LS. Agric. Coll., </w:t>
      </w:r>
      <w:r>
        <w:rPr>
          <w:i/>
          <w:lang w:val="en-US" w:eastAsia="en-US"/>
        </w:rPr>
        <w:t>Report, 1882, pp, v, 12.</w:t>
      </w:r>
    </w:p>
    <w:p>
      <w:pPr>
        <w:pStyle w:val="Normal"/>
        <w:tabs>
          <w:tab w:val="clear" w:pos="720"/>
          <w:tab w:val="left" w:pos="3384" w:leader="none"/>
          <w:tab w:val="left" w:pos="4896" w:leader="none"/>
        </w:tabs>
        <w:ind w:left="0" w:right="0" w:firstLine="360"/>
        <w:rPr>
          <w:i/>
          <w:i/>
          <w:lang w:val="en-US" w:eastAsia="en-US"/>
        </w:rPr>
      </w:pPr>
      <w:r>
        <w:rPr>
          <w:i/>
          <w:lang w:val="en-US" w:eastAsia="en-US"/>
        </w:rPr>
        <w:t>22 Ibid., Catalogue, 1884, p. 43.</w:t>
        <w:tab/>
      </w:r>
    </w:p>
    <w:p>
      <w:pPr>
        <w:pStyle w:val="Normal"/>
        <w:tabs>
          <w:tab w:val="clear" w:pos="720"/>
          <w:tab w:val="left" w:pos="3384" w:leader="none"/>
          <w:tab w:val="left" w:pos="4896" w:leader="none"/>
        </w:tabs>
        <w:ind w:left="0" w:right="0" w:firstLine="360"/>
        <w:rPr>
          <w:i/>
          <w:i/>
          <w:lang w:val="en-US" w:eastAsia="en-US"/>
        </w:rPr>
      </w:pPr>
      <w:r>
        <w:rPr>
          <w:i/>
          <w:lang w:val="en-US" w:eastAsia="en-US"/>
        </w:rPr>
        <w:t>23 Ibid.</w:t>
        <w:tab/>
      </w:r>
    </w:p>
    <w:p>
      <w:pPr>
        <w:pStyle w:val="Normal"/>
        <w:tabs>
          <w:tab w:val="clear" w:pos="720"/>
          <w:tab w:val="left" w:pos="3384" w:leader="none"/>
          <w:tab w:val="left" w:pos="4896" w:leader="none"/>
        </w:tabs>
        <w:ind w:left="0" w:right="0" w:firstLine="360"/>
        <w:rPr>
          <w:i/>
          <w:i/>
          <w:lang w:val="en-US" w:eastAsia="en-US"/>
        </w:rPr>
      </w:pPr>
      <w:r>
        <w:rPr>
          <w:i/>
          <w:lang w:val="en-US" w:eastAsia="en-US"/>
        </w:rPr>
        <w:t>24 Ibid.</w:t>
      </w:r>
    </w:p>
    <w:p>
      <w:pPr>
        <w:pStyle w:val="Normal"/>
        <w:ind w:left="0" w:right="0" w:firstLine="360"/>
        <w:rPr/>
      </w:pPr>
      <w:r>
        <w:rPr>
          <w:lang w:val="en-US" w:eastAsia="en-US"/>
        </w:rPr>
        <w:t xml:space="preserve">25 Knapp, in Dept. of Agric., </w:t>
      </w:r>
      <w:r>
        <w:rPr>
          <w:i/>
          <w:lang w:val="en-US" w:eastAsia="en-US"/>
        </w:rPr>
        <w:t xml:space="preserve">Miscellaneous Special Report No. 9 </w:t>
      </w:r>
      <w:r>
        <w:rPr>
          <w:lang w:val="en-US" w:eastAsia="en-US"/>
        </w:rPr>
        <w:t xml:space="preserve">(Washington, D.C., </w:t>
      </w:r>
      <w:r>
        <w:rPr>
          <w:i/>
          <w:lang w:val="en-US" w:eastAsia="en-US"/>
        </w:rPr>
        <w:t>1885), pp. 73-74.</w:t>
      </w:r>
    </w:p>
    <w:p>
      <w:pPr>
        <w:pStyle w:val="Normal"/>
        <w:tabs>
          <w:tab w:val="clear" w:pos="720"/>
          <w:tab w:val="left" w:pos="2052" w:leader="none"/>
          <w:tab w:val="left" w:pos="3996" w:leader="none"/>
        </w:tabs>
        <w:ind w:left="0" w:right="0" w:firstLine="360"/>
        <w:rPr>
          <w:i/>
          <w:i/>
          <w:lang w:val="en-US" w:eastAsia="en-US"/>
        </w:rPr>
      </w:pPr>
      <w:r>
        <w:rPr>
          <w:i/>
          <w:lang w:val="en-US" w:eastAsia="en-US"/>
        </w:rPr>
        <w:t>26 Ibid., p. 125.</w:t>
        <w:tab/>
      </w:r>
    </w:p>
    <w:p>
      <w:pPr>
        <w:pStyle w:val="Normal"/>
        <w:tabs>
          <w:tab w:val="clear" w:pos="720"/>
          <w:tab w:val="left" w:pos="2052" w:leader="none"/>
          <w:tab w:val="left" w:pos="3996" w:leader="none"/>
        </w:tabs>
        <w:ind w:left="0" w:right="0" w:firstLine="360"/>
        <w:rPr>
          <w:i/>
          <w:i/>
          <w:lang w:val="en-US" w:eastAsia="en-US"/>
        </w:rPr>
      </w:pPr>
      <w:r>
        <w:rPr>
          <w:i/>
          <w:lang w:val="en-US" w:eastAsia="en-US"/>
        </w:rPr>
        <w:t>27 Ibid., p. 124.</w:t>
        <w:tab/>
      </w:r>
    </w:p>
    <w:p>
      <w:pPr>
        <w:pStyle w:val="Normal"/>
        <w:tabs>
          <w:tab w:val="clear" w:pos="720"/>
          <w:tab w:val="left" w:pos="2052" w:leader="none"/>
          <w:tab w:val="left" w:pos="3996" w:leader="none"/>
        </w:tabs>
        <w:ind w:left="0" w:right="0" w:firstLine="360"/>
        <w:rPr>
          <w:i/>
          <w:i/>
          <w:lang w:val="en-US" w:eastAsia="en-US"/>
        </w:rPr>
      </w:pPr>
      <w:r>
        <w:rPr>
          <w:i/>
          <w:lang w:val="en-US" w:eastAsia="en-US"/>
        </w:rPr>
        <w:t>28 Ibid., p. 72.</w:t>
      </w:r>
    </w:p>
    <w:p>
      <w:pPr>
        <w:pStyle w:val="Normal"/>
        <w:ind w:left="0" w:right="0" w:firstLine="360"/>
        <w:rPr/>
      </w:pPr>
      <w:r>
        <w:rPr>
          <w:lang w:val="en-US" w:eastAsia="en-US"/>
        </w:rPr>
        <w:t xml:space="preserve">29 Clarence Ray Aurner, </w:t>
      </w:r>
      <w:r>
        <w:rPr>
          <w:i/>
          <w:lang w:val="en-US" w:eastAsia="en-US"/>
        </w:rPr>
        <w:t xml:space="preserve">History of Education in Iowa (4 vols., </w:t>
      </w:r>
      <w:r>
        <w:rPr>
          <w:lang w:val="en-US" w:eastAsia="en-US"/>
        </w:rPr>
        <w:t xml:space="preserve">Iowa City, </w:t>
      </w:r>
      <w:r>
        <w:rPr>
          <w:i/>
          <w:lang w:val="en-US" w:eastAsia="en-US"/>
        </w:rPr>
        <w:t xml:space="preserve">1916), IV, 249-250. </w:t>
      </w:r>
      <w:r>
        <w:rPr>
          <w:lang w:val="en-US" w:eastAsia="en-US"/>
        </w:rPr>
        <w:t xml:space="preserve">True, </w:t>
      </w:r>
      <w:r>
        <w:rPr>
          <w:i/>
          <w:lang w:val="en-US" w:eastAsia="en-US"/>
        </w:rPr>
        <w:t xml:space="preserve">Agricultural Education, p. 154. </w:t>
      </w:r>
    </w:p>
    <w:p>
      <w:pPr>
        <w:pStyle w:val="Normal"/>
        <w:ind w:left="0" w:right="0" w:firstLine="360"/>
        <w:rPr/>
      </w:pPr>
      <w:r>
        <w:rPr>
          <w:lang w:val="en-US" w:eastAsia="en-US"/>
        </w:rPr>
        <w:t xml:space="preserve">30 LS. Agric. </w:t>
      </w:r>
      <w:r>
        <w:rPr>
          <w:i/>
          <w:lang w:val="en-US" w:eastAsia="en-US"/>
        </w:rPr>
        <w:t>Coll., Report, 1884, p. 91; ibid., 1888, p. 23.</w:t>
      </w:r>
    </w:p>
    <w:p>
      <w:pPr>
        <w:pStyle w:val="Normal"/>
        <w:ind w:left="0" w:right="0" w:firstLine="360"/>
        <w:rPr>
          <w:lang w:val="en-US" w:eastAsia="en-US"/>
        </w:rPr>
      </w:pPr>
      <w:r>
        <w:rPr>
          <w:lang w:val="en-US" w:eastAsia="en-US"/>
        </w:rPr>
        <w:t>31 Ibid., 1886, pp. 6-7.</w:t>
        <w:tab/>
      </w:r>
    </w:p>
    <w:p>
      <w:pPr>
        <w:pStyle w:val="Normal"/>
        <w:ind w:left="0" w:right="0" w:firstLine="360"/>
        <w:rPr>
          <w:lang w:val="en-US" w:eastAsia="en-US"/>
        </w:rPr>
      </w:pPr>
      <w:r>
        <w:rPr>
          <w:lang w:val="en-US" w:eastAsia="en-US"/>
        </w:rPr>
        <w:t>32 Ibid., 1888, p. 20.</w:t>
        <w:tab/>
      </w:r>
    </w:p>
    <w:p>
      <w:pPr>
        <w:pStyle w:val="Normal"/>
        <w:ind w:left="0" w:right="0" w:firstLine="360"/>
        <w:rPr>
          <w:lang w:val="en-US" w:eastAsia="en-US"/>
        </w:rPr>
      </w:pPr>
      <w:r>
        <w:rPr>
          <w:lang w:val="en-US" w:eastAsia="en-US"/>
        </w:rPr>
        <w:t>337bid., 1886, p. 7.</w:t>
      </w:r>
    </w:p>
    <w:p>
      <w:pPr>
        <w:pStyle w:val="Normal"/>
        <w:ind w:left="0" w:right="0" w:firstLine="360"/>
        <w:rPr>
          <w:lang w:val="en-US" w:eastAsia="en-US"/>
        </w:rPr>
      </w:pPr>
      <w:r>
        <w:rPr>
          <w:lang w:val="en-US" w:eastAsia="en-US"/>
        </w:rPr>
        <w:t>34 Knapp, "The Limits of Education, under the Law, at Our Agricultural Col</w:t>
        <w:softHyphen/>
        <w:t>leges," in Dept. of Agric., Miscellaneous Special Report No. 9, pp. 164-165.</w:t>
      </w:r>
    </w:p>
    <w:p>
      <w:pPr>
        <w:pStyle w:val="Normal"/>
        <w:ind w:left="0" w:right="0" w:firstLine="360"/>
        <w:rPr>
          <w:lang w:val="en-US" w:eastAsia="en-US"/>
        </w:rPr>
      </w:pPr>
      <w:r>
        <w:rPr>
          <w:lang w:val="en-US" w:eastAsia="en-US"/>
        </w:rPr>
        <w:t>35 An Historical Sketch of the Iowa State College of Agriculture and Mechanic Arts (Ames, Iowa, 1920), p. 12. Aurner, op. cit., IV, p. 237.</w:t>
      </w:r>
    </w:p>
    <w:p>
      <w:pPr>
        <w:pStyle w:val="Normal"/>
        <w:ind w:left="0" w:right="0" w:firstLine="360"/>
        <w:rPr>
          <w:lang w:val="en-US" w:eastAsia="en-US"/>
        </w:rPr>
      </w:pPr>
      <w:r>
        <w:rPr>
          <w:lang w:val="en-US" w:eastAsia="en-US"/>
        </w:rPr>
        <w:t>36 True, Agricultural Education, p. 157. True, Agricultural Experimentation and Research in the United States, 1607-1925 (Washington, D.C., 1937), p. 110.</w:t>
      </w:r>
    </w:p>
    <w:p>
      <w:pPr>
        <w:pStyle w:val="Normal"/>
        <w:ind w:left="0" w:right="0" w:firstLine="360"/>
        <w:rPr>
          <w:lang w:val="en-US" w:eastAsia="en-US"/>
        </w:rPr>
      </w:pPr>
      <w:r>
        <w:rPr>
          <w:lang w:val="en-US" w:eastAsia="en-US"/>
        </w:rPr>
        <w:t>37 Knapp, "The Limits of Education ...," p. 165.</w:t>
      </w:r>
    </w:p>
    <w:p>
      <w:pPr>
        <w:pStyle w:val="Normal"/>
        <w:ind w:left="0" w:right="0" w:firstLine="360"/>
        <w:rPr>
          <w:lang w:val="en-US" w:eastAsia="en-US"/>
        </w:rPr>
      </w:pPr>
      <w:r>
        <w:rPr>
          <w:lang w:val="en-US" w:eastAsia="en-US"/>
        </w:rPr>
        <w:t>38 Knapp, in I.S.I.S.B.A., Proceedings, 1880, p. 40.</w:t>
      </w:r>
    </w:p>
    <w:p>
      <w:pPr>
        <w:pStyle w:val="Normal"/>
        <w:ind w:left="0" w:right="0" w:firstLine="360"/>
        <w:rPr>
          <w:lang w:val="en-US" w:eastAsia="en-US"/>
        </w:rPr>
      </w:pPr>
      <w:r>
        <w:rPr>
          <w:lang w:val="en-US" w:eastAsia="en-US"/>
        </w:rPr>
        <w:t>39 Ibid., pp. 42-44.</w:t>
      </w:r>
    </w:p>
    <w:p>
      <w:pPr>
        <w:pStyle w:val="Normal"/>
        <w:ind w:left="0" w:right="0" w:firstLine="360"/>
        <w:rPr>
          <w:lang w:val="en-US" w:eastAsia="en-US"/>
        </w:rPr>
      </w:pPr>
      <w:r>
        <w:rPr>
          <w:lang w:val="en-US" w:eastAsia="en-US"/>
        </w:rPr>
        <w:t>40 LS. Agric. Coll., Report, 1882, p. 13.</w:t>
        <w:tab/>
      </w:r>
    </w:p>
    <w:p>
      <w:pPr>
        <w:pStyle w:val="Normal"/>
        <w:ind w:left="0" w:right="0" w:firstLine="360"/>
        <w:rPr>
          <w:lang w:val="en-US" w:eastAsia="en-US"/>
        </w:rPr>
      </w:pPr>
      <w:r>
        <w:rPr>
          <w:lang w:val="en-US" w:eastAsia="en-US"/>
        </w:rPr>
        <w:t>41 Ibid., 1884, p. 11.</w:t>
      </w:r>
    </w:p>
    <w:p>
      <w:pPr>
        <w:pStyle w:val="Normal"/>
        <w:ind w:left="0" w:right="0" w:firstLine="360"/>
        <w:rPr/>
      </w:pPr>
      <w:r>
        <w:rPr>
          <w:bCs/>
          <w:lang w:val="en-US" w:eastAsia="en-US"/>
        </w:rPr>
        <w:t>42</w:t>
      </w:r>
      <w:r>
        <w:rPr>
          <w:b/>
          <w:lang w:val="en-US" w:eastAsia="en-US"/>
        </w:rPr>
        <w:t xml:space="preserve"> </w:t>
      </w:r>
      <w:r>
        <w:rPr>
          <w:lang w:val="en-US" w:eastAsia="en-US"/>
        </w:rPr>
        <w:t>Ibid., p. 13; Aurner, op. cit., IV, 240.</w:t>
      </w:r>
    </w:p>
    <w:p>
      <w:pPr>
        <w:pStyle w:val="Normal"/>
        <w:ind w:left="0" w:right="0" w:firstLine="360"/>
        <w:rPr>
          <w:lang w:val="en-US" w:eastAsia="en-US"/>
        </w:rPr>
      </w:pPr>
      <w:r>
        <w:rPr>
          <w:lang w:val="en-US" w:eastAsia="en-US"/>
        </w:rPr>
        <w:t>43 LS. Agric. Coll., Report, 1886, p. 9.</w:t>
      </w:r>
    </w:p>
    <w:p>
      <w:pPr>
        <w:pStyle w:val="Normal"/>
        <w:ind w:left="0" w:right="0" w:firstLine="360"/>
        <w:rPr>
          <w:lang w:val="en-US" w:eastAsia="en-US"/>
        </w:rPr>
      </w:pPr>
      <w:r>
        <w:rPr>
          <w:lang w:val="en-US" w:eastAsia="en-US"/>
        </w:rPr>
        <w:t>44lbid., 1882, p. 14.</w:t>
      </w:r>
    </w:p>
    <w:p>
      <w:pPr>
        <w:pStyle w:val="Normal"/>
        <w:ind w:left="0" w:right="0" w:firstLine="360"/>
        <w:rPr>
          <w:lang w:val="en-US" w:eastAsia="en-US"/>
        </w:rPr>
      </w:pPr>
      <w:r>
        <w:rPr>
          <w:lang w:val="en-US" w:eastAsia="en-US"/>
        </w:rPr>
        <w:t>45 Knapp, in I.S.I.S.B.A., Proceedings, 1880, p. 44.</w:t>
      </w:r>
    </w:p>
    <w:p>
      <w:pPr>
        <w:pStyle w:val="Normal"/>
        <w:ind w:left="0" w:right="0" w:firstLine="360"/>
        <w:rPr>
          <w:lang w:val="en-US" w:eastAsia="en-US"/>
        </w:rPr>
      </w:pPr>
      <w:r>
        <w:rPr>
          <w:lang w:val="en-US" w:eastAsia="en-US"/>
        </w:rPr>
        <w:t>46 Knapp, "The Limits of Education ...," p. 165.</w:t>
      </w:r>
    </w:p>
    <w:p>
      <w:pPr>
        <w:pStyle w:val="Normal"/>
        <w:ind w:left="0" w:right="0" w:firstLine="360"/>
        <w:rPr>
          <w:lang w:val="en-US" w:eastAsia="en-US"/>
        </w:rPr>
      </w:pPr>
      <w:r>
        <w:rPr>
          <w:lang w:val="en-US" w:eastAsia="en-US"/>
        </w:rPr>
        <w:t>47 Knapp, in I.S.I.S.B.A., Proceedings, 1882, pp. 149-150,</w:t>
      </w:r>
    </w:p>
    <w:p>
      <w:pPr>
        <w:pStyle w:val="Normal"/>
        <w:ind w:left="0" w:right="0" w:firstLine="360"/>
        <w:rPr>
          <w:lang w:val="en-US" w:eastAsia="en-US"/>
        </w:rPr>
      </w:pPr>
      <w:r>
        <w:rPr>
          <w:lang w:val="en-US" w:eastAsia="en-US"/>
        </w:rPr>
        <w:t>48 True, Agricultural Education, pp. 203-210. Dr. Herman Knapp, "Remarks at the Pioneer's Banquet," Farmers' Cooperative Demonstration Work, Silver Anniversary, p. 50.</w:t>
      </w:r>
    </w:p>
    <w:p>
      <w:pPr>
        <w:pStyle w:val="Normal"/>
        <w:ind w:left="0" w:right="0" w:firstLine="360"/>
        <w:rPr>
          <w:lang w:val="en-US" w:eastAsia="en-US"/>
        </w:rPr>
      </w:pPr>
      <w:r>
        <w:rPr>
          <w:lang w:val="en-US" w:eastAsia="en-US"/>
        </w:rPr>
        <w:t>49 True, Agricultural Education, p. 194.</w:t>
      </w:r>
    </w:p>
    <w:p>
      <w:pPr>
        <w:pStyle w:val="Normal"/>
        <w:ind w:left="0" w:right="0" w:firstLine="360"/>
        <w:rPr>
          <w:lang w:val="en-US" w:eastAsia="en-US"/>
        </w:rPr>
      </w:pPr>
      <w:r>
        <w:rPr>
          <w:lang w:val="en-US" w:eastAsia="en-US"/>
        </w:rPr>
        <w:t>50 Ibid., pp. 192-195, 200-201.</w:t>
      </w:r>
    </w:p>
    <w:p>
      <w:pPr>
        <w:pStyle w:val="Normal"/>
        <w:ind w:left="0" w:right="0" w:firstLine="360"/>
        <w:rPr>
          <w:lang w:val="en-US" w:eastAsia="en-US"/>
        </w:rPr>
      </w:pPr>
      <w:r>
        <w:rPr>
          <w:lang w:val="en-US" w:eastAsia="en-US"/>
        </w:rPr>
        <w:t>52 Barton Morgan, A History of the Extension Service of Iowa State College (Ames, Iowa, 1934), p. 10.</w:t>
      </w:r>
    </w:p>
    <w:p>
      <w:pPr>
        <w:pStyle w:val="Normal"/>
        <w:ind w:left="0" w:right="0" w:firstLine="360"/>
        <w:rPr>
          <w:lang w:val="en-US" w:eastAsia="en-US"/>
        </w:rPr>
      </w:pPr>
      <w:r>
        <w:rPr>
          <w:lang w:val="en-US" w:eastAsia="en-US"/>
        </w:rPr>
        <w:t>53 Michigan State Board of Agriculture, Report of the Secretary, 1882-1883 (Lansing, Mich., 1884), p. 31. "A circular, prepared by Pres. Knapp of the Iowa Agricultural College."</w:t>
      </w:r>
    </w:p>
    <w:p>
      <w:pPr>
        <w:pStyle w:val="Normal"/>
        <w:ind w:left="0" w:right="0" w:firstLine="360"/>
        <w:rPr>
          <w:lang w:val="en-US" w:eastAsia="en-US"/>
        </w:rPr>
      </w:pPr>
      <w:r>
        <w:rPr>
          <w:lang w:val="en-US" w:eastAsia="en-US"/>
        </w:rPr>
        <w:t>54 Ibid, p. 32.</w:t>
      </w:r>
    </w:p>
    <w:p>
      <w:pPr>
        <w:pStyle w:val="Normal"/>
        <w:ind w:left="0" w:right="0" w:firstLine="360"/>
        <w:rPr/>
      </w:pPr>
      <w:r>
        <w:rPr/>
        <w:t>5</w:t>
      </w:r>
      <w:r>
        <w:rPr>
          <w:lang w:val="en-US" w:eastAsia="en-US"/>
        </w:rPr>
        <w:t>5 True, Agricultural Education, pp. 206-210.</w:t>
      </w:r>
    </w:p>
    <w:p>
      <w:pPr>
        <w:pStyle w:val="Normal"/>
        <w:ind w:left="0" w:right="0" w:firstLine="360"/>
        <w:rPr/>
      </w:pPr>
      <w:r>
        <w:rPr>
          <w:lang w:val="en-US" w:eastAsia="en-US"/>
        </w:rPr>
        <w:t xml:space="preserve">56 Historical Sketch of the Iowa State College of Agriculture, p. 11. </w:t>
      </w:r>
      <w:r>
        <w:rPr/>
        <w:t xml:space="preserve">Quoted, </w:t>
      </w:r>
      <w:r>
        <w:rPr>
          <w:lang w:val="en-US" w:eastAsia="en-US"/>
        </w:rPr>
        <w:t>in part, in True, Agricultural Education, p. 156.</w:t>
      </w:r>
    </w:p>
    <w:p>
      <w:pPr>
        <w:pStyle w:val="Normal"/>
        <w:ind w:left="0" w:right="0" w:firstLine="360"/>
        <w:rPr/>
      </w:pPr>
      <w:r>
        <w:rPr>
          <w:lang w:val="en-US" w:eastAsia="en-US"/>
        </w:rPr>
        <w:t xml:space="preserve">57 True, Agricultural Extension Work, p. 11. True, </w:t>
      </w:r>
      <w:r>
        <w:rPr/>
        <w:t xml:space="preserve">Agricultural Education, </w:t>
      </w:r>
      <w:r>
        <w:rPr>
          <w:lang w:val="en-US" w:eastAsia="en-US"/>
        </w:rPr>
        <w:t xml:space="preserve">p. 119, sets the date in 1871; on pp. 157-158 in 1870. Aurner, op. cit., IV, 229. </w:t>
      </w:r>
    </w:p>
    <w:p>
      <w:pPr>
        <w:pStyle w:val="Normal"/>
        <w:ind w:left="0" w:right="0" w:firstLine="360"/>
        <w:rPr>
          <w:lang w:val="en-US" w:eastAsia="en-US"/>
        </w:rPr>
      </w:pPr>
      <w:r>
        <w:rPr>
          <w:lang w:val="en-US" w:eastAsia="en-US"/>
        </w:rPr>
        <w:t xml:space="preserve">58 Historical Sketch of the Iowa State College of Agriculture, pp. 22-23, </w:t>
      </w:r>
    </w:p>
    <w:p>
      <w:pPr>
        <w:pStyle w:val="Normal"/>
        <w:ind w:left="0" w:right="0" w:firstLine="360"/>
        <w:rPr>
          <w:lang w:val="en-US" w:eastAsia="en-US"/>
        </w:rPr>
      </w:pPr>
      <w:r>
        <w:rPr>
          <w:lang w:val="en-US" w:eastAsia="en-US"/>
        </w:rPr>
        <w:t>59 True, Agricultural Experimentation and Research, p. 110.</w:t>
      </w:r>
    </w:p>
    <w:p>
      <w:pPr>
        <w:pStyle w:val="Normal"/>
        <w:ind w:left="0" w:right="0" w:firstLine="360"/>
        <w:rPr>
          <w:lang w:val="en-US" w:eastAsia="en-US"/>
        </w:rPr>
      </w:pPr>
      <w:r>
        <w:rPr>
          <w:lang w:val="en-US" w:eastAsia="en-US"/>
        </w:rPr>
        <w:t>60 Ibid., p. 109.</w:t>
      </w:r>
    </w:p>
    <w:p>
      <w:pPr>
        <w:pStyle w:val="TextBodyIndent"/>
        <w:rPr/>
      </w:pPr>
      <w:r>
        <w:rPr/>
        <w:t>61 LS. Agric. Coll., Report, 1884, p. 150. Aurner, op. cit., IV, 244-245. 62 Roberts, Autobiography, p. 166.</w:t>
      </w:r>
    </w:p>
    <w:p>
      <w:pPr>
        <w:pStyle w:val="Normal"/>
        <w:ind w:left="0" w:right="0" w:firstLine="360"/>
        <w:rPr>
          <w:lang w:val="en-US" w:eastAsia="en-US"/>
        </w:rPr>
      </w:pPr>
      <w:r>
        <w:rPr>
          <w:lang w:val="en-US" w:eastAsia="en-US"/>
        </w:rPr>
        <w:t>62 True, Agricultural Education, pp. 201-203.</w:t>
      </w:r>
    </w:p>
    <w:p>
      <w:pPr>
        <w:pStyle w:val="Normal"/>
        <w:ind w:left="0" w:right="0" w:firstLine="360"/>
        <w:rPr>
          <w:lang w:val="en-US" w:eastAsia="en-US"/>
        </w:rPr>
      </w:pPr>
      <w:r>
        <w:rPr>
          <w:lang w:val="en-US" w:eastAsia="en-US"/>
        </w:rPr>
        <w:t>63 Historical Sketch of the Iowa State College of Agriculture, pp. 11 et. seq. Alumnus of Iowa State College, XII, No. 10 (July, 1917), p. 386. "Reminiscences of J. W. Bradford, '86."</w:t>
      </w:r>
    </w:p>
    <w:p>
      <w:pPr>
        <w:pStyle w:val="Normal"/>
        <w:ind w:left="0" w:right="0" w:firstLine="360"/>
        <w:rPr>
          <w:lang w:val="en-US" w:eastAsia="en-US"/>
        </w:rPr>
      </w:pPr>
      <w:r>
        <w:rPr>
          <w:lang w:val="en-US" w:eastAsia="en-US"/>
        </w:rPr>
        <w:t>64 Flistorical Sketch of the Iowa State College of Agriculture, p. 11. True, Agricultural Education, p. 157.</w:t>
      </w:r>
    </w:p>
    <w:p>
      <w:pPr>
        <w:pStyle w:val="Normal"/>
        <w:ind w:left="0" w:right="0" w:firstLine="360"/>
        <w:rPr>
          <w:lang w:val="en-US" w:eastAsia="en-US"/>
        </w:rPr>
      </w:pPr>
      <w:r>
        <w:rPr>
          <w:lang w:val="en-US" w:eastAsia="en-US"/>
        </w:rPr>
        <w:t>65 Whitney H. Shepardson, Agricultural Education in the United States (New York, 1929), pp. 22-36. True, Agricultural Education, pp. 110, 211.</w:t>
      </w:r>
    </w:p>
    <w:p>
      <w:pPr>
        <w:pStyle w:val="Normal"/>
        <w:ind w:left="0" w:right="0" w:firstLine="360"/>
        <w:rPr>
          <w:lang w:val="en-US" w:eastAsia="en-US"/>
        </w:rPr>
      </w:pPr>
      <w:r>
        <w:rPr>
          <w:lang w:val="en-US" w:eastAsia="en-US"/>
        </w:rPr>
        <w:t>66 LS. Agric. Coll., Report, 1888, p. 18. Student's Farm Journal [Ames, Iowa], I, No. 5(Jan., 1885), p. 1; II, No. 4 (Dec., 1885), p. 1. Willet M. Hays was the first editor of the Agricultural section of this paper set going by Professors Knapp and Bessey; H. C. Wallace was the last, in 1886-87, E' Knapp, "The Limits of Education . . . , pp. 163-168.</w:t>
      </w:r>
    </w:p>
    <w:p>
      <w:pPr>
        <w:pStyle w:val="Normal"/>
        <w:ind w:left="0" w:right="0" w:firstLine="360"/>
        <w:rPr/>
      </w:pPr>
      <w:r>
        <w:rPr/>
      </w:r>
    </w:p>
    <w:p>
      <w:pPr>
        <w:pStyle w:val="Normal"/>
        <w:ind w:left="0" w:right="0" w:firstLine="36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i/>
          <w:i/>
          <w:lang w:val="en-US" w:eastAsia="en-US"/>
        </w:rPr>
      </w:pPr>
      <w:r>
        <w:rPr>
          <w:i/>
          <w:lang w:val="en-US" w:eastAsia="en-US"/>
        </w:rPr>
      </w:r>
    </w:p>
    <w:p>
      <w:pPr>
        <w:pStyle w:val="Normal"/>
        <w:spacing w:lineRule="atLeast" w:line="300"/>
        <w:ind w:left="216" w:right="1440" w:hanging="216"/>
        <w:rPr>
          <w:i/>
          <w:i/>
          <w:sz w:val="16"/>
          <w:lang w:val="en-US" w:eastAsia="en-US"/>
        </w:rPr>
      </w:pPr>
      <w:r>
        <w:rPr>
          <w:i/>
          <w:sz w:val="1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76"/>
      <w:ind w:left="0" w:right="0" w:firstLine="270"/>
      <w:jc w:val="both"/>
    </w:pPr>
    <w:rPr>
      <w:sz w:val="19"/>
    </w:rPr>
  </w:style>
  <w:style w:type="paragraph" w:styleId="BodyTextIndent3">
    <w:name w:val="Body Text Indent 3"/>
    <w:basedOn w:val="Normal"/>
    <w:qFormat/>
    <w:pPr>
      <w:spacing w:lineRule="atLeast" w:line="276"/>
      <w:ind w:left="0" w:right="0" w:firstLine="216"/>
      <w:jc w:val="both"/>
    </w:pPr>
    <w:rPr/>
  </w:style>
  <w:style w:type="paragraph" w:styleId="TextBodyIndent">
    <w:name w:val="Body Text Indent"/>
    <w:basedOn w:val="Normal"/>
    <w:pPr>
      <w:ind w:left="0" w:right="0"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0:51:00Z</dcterms:created>
  <dc:creator/>
  <dc:description/>
  <dc:language>en-US</dc:language>
  <cp:lastModifiedBy>Roger Knapp</cp:lastModifiedBy>
  <dcterms:modified xsi:type="dcterms:W3CDTF">2005-11-18T17:01:00Z</dcterms:modified>
  <cp:revision>7</cp:revision>
  <dc:subject/>
  <dc:title/>
</cp:coreProperties>
</file>